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5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国家公务员局综合司关于司法行政部门医学、心理矫正类职位体检视力项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Chinese User</cp:lastModifiedBy>
  <dcterms:modified xsi:type="dcterms:W3CDTF">2017-05-18T03:50:00Z</dcterms:modified>
  <cp:revision>4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