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5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color w:val="000000"/>
          <w:kern w:val="0"/>
          <w:sz w:val="44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" w:eastAsia="创艺简标宋;方正舒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" w:eastAsia="创艺简标宋;方正舒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ZZB2</cp:lastModifiedBy>
  <dcterms:modified xsi:type="dcterms:W3CDTF">2019-06-19T07:51:33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