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年</w:t>
      </w:r>
      <w:r>
        <w:rPr>
          <w:sz w:val="32"/>
          <w:lang w:eastAsia="zh-CN"/>
        </w:rPr>
        <w:t>第二次</w:t>
      </w:r>
      <w:r>
        <w:rPr>
          <w:sz w:val="32"/>
        </w:rPr>
        <w:t>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793"/>
      </w:tblGrid>
      <w:tr>
        <w:trPr>
          <w:trHeight w:val="68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61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身份证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届应届毕业生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须提交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.2.3.4.5.6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，</w:t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暂未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取得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应届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生须承诺在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届毕业生须承诺在正式入职后一年内取得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师资格证。</w:t>
            </w:r>
          </w:p>
        </w:tc>
      </w:tr>
      <w:tr>
        <w:trPr>
          <w:trHeight w:val="62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推荐表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（  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协议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业成绩单（加盖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教务处公章）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）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；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业中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；初级中学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；小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；幼儿园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884" w:leader="none"/>
              </w:tabs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暂缓就业协议书  （  ）</w:t>
            </w: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  <w:tab/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持有效暂缓就业的考生提交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.2.5.6.7.8</w:t>
            </w:r>
          </w:p>
        </w:tc>
      </w:tr>
      <w:tr>
        <w:trPr>
          <w:trHeight w:val="7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4884" w:leader="none"/>
              </w:tabs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以上学历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证书、学士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以上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位证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高校英语专业八级证书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职位考生提交，暂未取得的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届毕业生须承诺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日前取得。</w:t>
            </w:r>
          </w:p>
        </w:tc>
      </w:tr>
      <w:tr>
        <w:trPr>
          <w:trHeight w:val="7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备注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930" w:hRule="atLeast"/>
          <w:cantSplit w:val="true"/>
        </w:trPr>
        <w:tc>
          <w:tcPr>
            <w:tcW w:w="10164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/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dc:language>en-US</dc:language>
  <cp:lastModifiedBy>じ☆v梦☆</cp:lastModifiedBy>
  <cp:lastPrinted>2019-02-15T15:40:00Z</cp:lastPrinted>
  <dcterms:modified xsi:type="dcterms:W3CDTF">2019-06-13T06:43:52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