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44"/>
          <w:szCs w:val="44"/>
        </w:rPr>
        <w:t>河源市面试考场路线图</w:t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河源市面试考点：中共河源市委党校综合楼（地址：河源市源城区红星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7181215" cy="443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952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0:00Z</dcterms:created>
  <dc:creator>hp</dc:creator>
  <dc:description/>
  <dc:language>en-US</dc:language>
  <cp:lastModifiedBy>Administrator</cp:lastModifiedBy>
  <cp:lastPrinted>2014-04-11T10:09:00Z</cp:lastPrinted>
  <dcterms:modified xsi:type="dcterms:W3CDTF">2019-06-10T08:36:10Z</dcterms:modified>
  <cp:revision>10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