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ind w:firstLine="181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潮州市林业局属下事业单位公开招聘工作人员岗位表</w:t>
      </w:r>
    </w:p>
    <w:p>
      <w:pPr>
        <w:pStyle w:val="Normal"/>
        <w:snapToGrid w:val="false"/>
        <w:ind w:firstLine="18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1442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68"/>
        <w:gridCol w:w="1008"/>
        <w:gridCol w:w="954"/>
        <w:gridCol w:w="1881"/>
        <w:gridCol w:w="709"/>
        <w:gridCol w:w="4394"/>
        <w:gridCol w:w="1418"/>
        <w:gridCol w:w="992"/>
        <w:gridCol w:w="1701"/>
      </w:tblGrid>
      <w:tr>
        <w:trPr>
          <w:trHeight w:val="6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简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条件</w:t>
            </w:r>
          </w:p>
        </w:tc>
      </w:tr>
      <w:tr>
        <w:trPr>
          <w:trHeight w:val="1311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广东潮安海蚀地貌省级自然保护区管理处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岗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2019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4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负责自然保护区的管理和保护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新宋体" w:hAnsi="新宋体" w:eastAsia="仿宋_GB2312;仿宋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自然保护与环境生态类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B0902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、海洋科学</w:t>
            </w: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B0707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全日制普通高校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35</w:t>
            </w: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周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以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40"/>
              <w:jc w:val="left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1345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管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岗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2019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4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负责办公室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新宋体" w:hAnsi="新宋体" w:eastAsia="仿宋_GB2312;仿宋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会计学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B120203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、公共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管理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类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B1204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、文秘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C0502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全日制普通高校本科、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35</w:t>
            </w: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周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以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40"/>
              <w:jc w:val="left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137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广东饶平海山海滩岩田省级自然保护区管理处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管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岗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2019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4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负责办公室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新宋体" w:hAnsi="新宋体" w:eastAsia="仿宋_GB2312;仿宋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会计学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B120203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、公共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管理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类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B1204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、文秘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C0502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全日制普通高校本科、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35</w:t>
            </w: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周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以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1515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潮州市林业科技推广中心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岗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2019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40"/>
              <w:jc w:val="left"/>
              <w:rPr/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负责林木种植试验及推广应用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新宋体" w:hAnsi="新宋体" w:eastAsia="仿宋_GB2312;仿宋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林业技术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C090401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、森林资源保护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C090403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、园林工程技术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C0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815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全日制普通高校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35</w:t>
            </w: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周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以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1336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管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岗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2019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40"/>
              <w:jc w:val="left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负责办公室财务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新宋体" w:hAnsi="新宋体" w:eastAsia="仿宋_GB2312;仿宋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会计学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B120203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、金融学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B020301</w:t>
            </w:r>
            <w:r>
              <w:rPr>
                <w:rFonts w:ascii="新宋体" w:hAnsi="新宋体" w:cs="新宋体" w:eastAsia="仿宋_GB2312;仿宋"/>
                <w:color w:val="000000"/>
                <w:sz w:val="22"/>
                <w:szCs w:val="22"/>
              </w:rPr>
              <w:t>、政治学与行政学</w:t>
            </w:r>
            <w:r>
              <w:rPr>
                <w:rFonts w:eastAsia="仿宋_GB2312;仿宋" w:cs="新宋体" w:ascii="新宋体" w:hAnsi="新宋体"/>
                <w:color w:val="000000"/>
                <w:sz w:val="22"/>
                <w:szCs w:val="22"/>
              </w:rPr>
              <w:t>B0302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全日制普通高校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35</w:t>
            </w: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周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kern w:val="0"/>
                <w:sz w:val="22"/>
                <w:szCs w:val="22"/>
              </w:rPr>
              <w:t>以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4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简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条件</w:t>
            </w:r>
          </w:p>
        </w:tc>
      </w:tr>
      <w:tr>
        <w:trPr>
          <w:trHeight w:val="2340" w:hRule="exac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2"/>
              </w:rPr>
              <w:t>潮州市国有红山林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岗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2019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40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shd w:fill="FFFFFF" w:val="clear"/>
              </w:rPr>
              <w:t>按照财务管理制度，做好财务账目，管理财政拨款、周转金、专项资金和其他资金，做好资金的结算、核对；编制年度预算计划，报表等工作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会计学</w:t>
            </w: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  <w:t>B1202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全日制普通高校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有两年以上基层工作经验</w:t>
            </w:r>
          </w:p>
        </w:tc>
      </w:tr>
      <w:tr>
        <w:trPr>
          <w:trHeight w:val="2203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岗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2019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40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负责保护、培育和合理利用森林资源，保持森林物种多样化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病虫害的测控、灭虫、名贵植物和动物保护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生物技术类</w:t>
            </w: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  <w:t>C07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全日制普通高校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087" w:hRule="exac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岗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20190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40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负责办公室日常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信息工程</w:t>
            </w: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  <w:t>B080706</w:t>
            </w: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、新闻学</w:t>
            </w: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  <w:t>B050301</w:t>
            </w: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、汉语言文学</w:t>
            </w: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  <w:t>B050101</w:t>
            </w: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、秘书学</w:t>
            </w: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  <w:t>B0501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全日制普通高校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1509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岗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宋体;SimSun"/>
                <w:kern w:val="0"/>
                <w:sz w:val="22"/>
                <w:szCs w:val="22"/>
              </w:rPr>
            </w:pPr>
            <w:r>
              <w:rPr>
                <w:rFonts w:cs="宋体;SimSun" w:ascii="Times New Roman" w:hAnsi="Times New Roman"/>
                <w:kern w:val="0"/>
                <w:sz w:val="22"/>
                <w:szCs w:val="22"/>
              </w:rPr>
              <w:t>2019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40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负责做好林区森林防火、</w:t>
            </w:r>
            <w:r>
              <w:rPr>
                <w:sz w:val="22"/>
                <w:szCs w:val="22"/>
              </w:rPr>
              <w:t>做好林场绿化规划，编制绿化工程计划，管理景区、景点等工作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仿宋" w:hAnsi="仿宋" w:eastAsia="仿宋" w:cs="宋体;SimSun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风景园林</w:t>
            </w: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  <w:t>B081003</w:t>
            </w: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、园林工程技术</w:t>
            </w: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  <w:t>C0815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全日制普通高校本科、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周岁以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color w:val="000000"/>
        </w:rPr>
      </w:pPr>
      <w:r>
        <w:rPr/>
        <w:t>注：</w:t>
      </w:r>
      <w:r>
        <w:rPr>
          <w:rFonts w:ascii="仿宋_GB2312;仿宋" w:hAnsi="仿宋_GB2312;仿宋" w:cs="仿宋_GB2312;仿宋" w:eastAsia="仿宋_GB2312;仿宋"/>
          <w:color w:val="000000"/>
        </w:rPr>
        <w:t>专业设置参照《广东省</w:t>
      </w:r>
      <w:r>
        <w:rPr>
          <w:rFonts w:eastAsia="仿宋_GB2312;仿宋" w:cs="仿宋_GB2312;仿宋" w:ascii="仿宋_GB2312;仿宋" w:hAnsi="仿宋_GB2312;仿宋"/>
          <w:color w:val="000000"/>
        </w:rPr>
        <w:t>2019</w:t>
      </w:r>
      <w:r>
        <w:rPr>
          <w:rFonts w:ascii="仿宋_GB2312;仿宋" w:hAnsi="仿宋_GB2312;仿宋" w:cs="仿宋_GB2312;仿宋" w:eastAsia="仿宋_GB2312;仿宋"/>
          <w:color w:val="000000"/>
        </w:rPr>
        <w:t>年考试录用公务员专业参考目录》，报考人员不得报考所学专业代码与招聘岗位专业代码不一致的岗位。所学专业未列入《广东省</w:t>
      </w:r>
      <w:r>
        <w:rPr>
          <w:rFonts w:eastAsia="仿宋_GB2312;仿宋" w:cs="仿宋_GB2312;仿宋" w:ascii="仿宋_GB2312;仿宋" w:hAnsi="仿宋_GB2312;仿宋"/>
          <w:color w:val="000000"/>
        </w:rPr>
        <w:t>2019</w:t>
      </w:r>
      <w:r>
        <w:rPr>
          <w:rFonts w:ascii="仿宋_GB2312;仿宋" w:hAnsi="仿宋_GB2312;仿宋" w:cs="仿宋_GB2312;仿宋" w:eastAsia="仿宋_GB2312;仿宋"/>
          <w:color w:val="000000"/>
        </w:rPr>
        <w:t>年考试录用公务员专业参考目录》的，可选择专业目录中的相近专业报考，所学专业必修课程须与报考岗位要求专业的主要课程基本一致，并在资格审查时提供毕业证书（已毕业的）、所学专业课程成绩单（须教务处盖章）、院校出具的课程对比情况说明及毕业院校设置专业的依据等材料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10:00Z</dcterms:created>
  <dc:creator>微软用户</dc:creator>
  <dc:description/>
  <cp:keywords/>
  <dc:language>en-US</dc:language>
  <cp:lastModifiedBy>User</cp:lastModifiedBy>
  <cp:lastPrinted>2019-05-27T09:36:00Z</cp:lastPrinted>
  <dcterms:modified xsi:type="dcterms:W3CDTF">2019-05-27T01:36:00Z</dcterms:modified>
  <cp:revision>9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