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8"/>
        <w:gridCol w:w="896"/>
        <w:gridCol w:w="915"/>
        <w:gridCol w:w="1155"/>
        <w:gridCol w:w="1215"/>
        <w:gridCol w:w="825"/>
        <w:gridCol w:w="1268"/>
        <w:gridCol w:w="542"/>
        <w:gridCol w:w="4325"/>
        <w:gridCol w:w="960"/>
        <w:gridCol w:w="1110"/>
        <w:gridCol w:w="1860"/>
        <w:gridCol w:w="931"/>
      </w:tblGrid>
      <w:tr>
        <w:trPr>
          <w:trHeight w:val="793" w:hRule="atLeast"/>
        </w:trPr>
        <w:tc>
          <w:tcPr>
            <w:tcW w:w="1644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中山市卫生健康系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第一期公开招聘事业单位高层次人才岗位一览表</w:t>
            </w:r>
          </w:p>
        </w:tc>
      </w:tr>
      <w:tr>
        <w:trPr>
          <w:trHeight w:val="1122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单位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代码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等级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职责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4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资格条件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方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及联系电话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名方式及地址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乘车路线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投诉电话</w:t>
            </w:r>
          </w:p>
        </w:tc>
      </w:tr>
      <w:tr>
        <w:trPr>
          <w:trHeight w:val="97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博爱医院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化内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1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消化内科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内科专业医师执业资格，医师以上专业技术资格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林斐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1316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；报名地址：中山市博爱医院人事科（东区城桂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）；乘车路线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3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0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0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中山市卫生健康局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9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儿科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儿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儿科专业医师执业资格，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1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妇产科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妇产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妇产科专业医师执业资格，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疾病预防控制中心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寄生虫病监测与防控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2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肝吸虫病综合防治与效果评估，疟疾及其他寄生虫病的监测与防控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病原生物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1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公共卫生与预防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医师执业资格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0760-8826660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；报名地址：中山市疾病预防控制中心（东区长江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），乘车路线：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公交车到“疾病预防控制中心”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卫生健康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191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防接种服务管理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2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疫苗管理、预防接种规范管理、免疫效果评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EF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测等免疫规划相关工作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免疫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1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公共卫生与预防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医师执业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91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生物检验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2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微生物检测相关工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以上学历，硕士以上学位，微生物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071005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神经生物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071006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生物化学与分子生物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071010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免疫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100102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病原生物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100103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临床检验诊断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100208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临床检验诊断学硕士（专业硕士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100226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7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第二人民医院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感染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3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感染科临床诊疗工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内科专业医师执业资格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庆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2814918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；报名地址：中山市第二人民医院（港口镇木河迳东路中山市第二人民医院人力资源部）；乘车路线：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公交到“第二人民医院”站下车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中山市卫生健康局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9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3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呼吸科诊疗工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内科专业医师执业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及重症监护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3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急诊及重症监护诊疗工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外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急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急救医学专业医师执业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肤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3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皮肤科诊疗工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皮肤病与性病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皮肤病与性病专业医师执业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91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第三人民医院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4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精神科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精神病与精神卫生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精神病与精神卫生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精神卫生专业医师执业资格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对专业技术资格不作要求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技能考试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郭晓悯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0760-8552970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；报名地址：中山市第三人民医院（南朗镇南岐南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（原南朗镇文化活动中心内，广珠轻轨南朗站对面））乘车路线：公交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“南朗轻轨”站或轻轨南朗站下车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中山市卫生健康局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252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理治疗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4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心理治疗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应用心理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402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应用心理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0402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心理治疗师（卫生）以上专业技术资格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届毕业生对专业技术资格不作要求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小榄人民医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泌尿外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5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泌尿外科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研究生学历，硕士以上学位，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1002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，取得医师执业资格，在三甲医院从事泌尿外科医师工作两年以上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龙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0760-898223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；报名地址：中山市小榄镇菊城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中山市卫生健康局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12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古镇人民医院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6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急诊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急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急救医学专业医师执业资格，副主任医师以上专业技术资格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志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智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结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22382918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；报名地址：中山市古镇人民医院人事科（古镇东兴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）；        乘车路线：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公交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中山市卫生健康局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6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妇产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妇产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妇产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妇产科专业医师执业资格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6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儿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儿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儿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儿科专业医师执业资格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6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麻醉科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研究生学历，硕士以上学位，麻醉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麻醉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官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6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五官科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研究生学历，硕士以上学位，眼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眼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耳鼻咽喉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耳鼻咽喉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3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6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儿科医师岗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研究生学历，硕士以上学位，儿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儿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火炬开发区医院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分泌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7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四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内分泌主任医师诊疗工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内科专业医师执业资格，内分泌主任医师专业技术资格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28106114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；报名地址：中山市火炬开发区逸仙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行政大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人事科；乘车路线：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路公共汽车至开发区医院站下车。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中山市卫生健康局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内科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7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四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神经内科主任医师诊疗工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神经病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内科专业医师执业资格，神经内科主任医师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神病学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7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精神病学副主任医师诊疗工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精神病与精神卫生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医师执业资格，取得精神病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生检验副主任技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7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检验科副主任技师诊疗工作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研究生学历，博士学位，病原生物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1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卫生检验副主任技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沙溪隆都医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8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外科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研究生学历，硕士以上学位，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医师执业资格，在医院工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以上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惠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77931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；报名地址：中山市沙溪镇健康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隆都医院人事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乘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公共汽车至沙溪隆都医院路口直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门诊楼三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中山市卫生健康局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160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坦洲医院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妇产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100101/B100301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妇产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100211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妇产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妇产科专业医师执业资格，副主任医师以上专业技术资格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技能考试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小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0760-23639930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，报名地址：中山市坦洲镇德秀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坦洲医院人事科，乘车路线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乘汽车到坦洲金斗湾客运站下车，步行到医院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乘广东城际列车到珠海明珠站下车，乘拱北至坦洲直达车或乘珠海公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到医院门口站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中山市卫生健康局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254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症医学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重症医学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内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外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外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急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急诊医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重症医学专业医师执业资格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儿内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小儿内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儿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儿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儿科专业医师执业资格，小儿内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生儿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新生儿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儿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儿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儿科专业医师执业资格，新生儿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化内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消化内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内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内科专业医师执业资格，消化内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血管内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心血管内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内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内科专业医师执业资格，心血管内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肾内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肾内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内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内科专业医师执业资格，肾内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分泌学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内分泌学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内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内科专业医师执业资格，内分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54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医学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急诊医学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内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外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外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急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急诊医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3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内科、外科或急诊医学专业医师执业资格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外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神经外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外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外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外科专业医师执业资格，神经外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胸心外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胸心外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外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外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外科专业医师执业资格，胸心外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眼科学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眼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眼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眼科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眼科专业医师执业资格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4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超声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影像医学与核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影像医学与核医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医学影像和放射治疗专业医师执业资格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23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学影像或放射治疗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医学影像或放射治疗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/C1001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放射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影像医学与核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影像医学与核医学硕士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医学影像和放射治疗专业医师执业资格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案信息技术副主任技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病案信息技术副主任技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100101/B100301/A1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生物信息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71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病案信息技术副主任技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灸推拿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针灸推拿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针灸推拿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5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科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09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十一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超声科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研究生学历，硕士以上学位，影像医学与核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7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影像医学与核医学（专业硕士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港口医院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外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外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1002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外科专业医师执业资格，副主任医师以上专业技术资格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学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419161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；报名地址：中山市港口镇胜隆西路，途经公交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卫生健康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儿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临床医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B100301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儿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儿科专业医师执业资格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医学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0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放射诊断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影像医学与核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医学影像和放射治疗专业医师执业资格，放射医学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医学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0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超声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影像医学与核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医学影像和放射治疗专业医师执业资格，取得超声医学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321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神湾医院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1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外科副主任医师岗位职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带头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外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1002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外科专业医师执业资格，副主任医师以上专业技术资格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赛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6609213-81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；报名地址：中山市神湾医院（神湾镇沙岗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门诊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人事科），乘车路线：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公交在神湾冲口市场下车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中山市卫生健康局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132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妇产科副主任医师岗位职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带头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妇产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A1002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妇产科专业医师执业资格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321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急诊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1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急诊科副主任医师岗位职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带头人）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急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急救医学专业医师执业资格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石岐苏华赞医院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医学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康复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大专以上学历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100101/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康复医学与理疗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康复医学副主任医师以上专业技术资格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构化面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作技能考试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欢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23888903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现场报名；报名地址：中山市石岐区莲员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石岐苏华赞医院办公室，乘车路线：乘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公共汽车至苏华赞医院路口直入陈大女士楼四楼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市卫生健康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60-88360526</w:t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血管内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心血管内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心血管内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内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呼吸内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呼吸内科副主任医师以上专业技术资格，在医院从事纤支镜操作工作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通外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普通外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外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普通外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麻醉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麻醉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麻醉学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超声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超声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影像医学与核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超声医学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电图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心电图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影像医学与核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超声医学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口腔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口腔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口腔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6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口腔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3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口腔医学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官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耳鼻咽喉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耳鼻咽喉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耳鼻咽喉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7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妇产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妇产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妇产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妇产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中医科副主任中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中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8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中医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5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中医内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儿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儿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儿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小儿内科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射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放射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医学影像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影像医学与核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放射医学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0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化内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消化内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消化内科副主任医师以上专业技术资格，具有医院胃肠镜操作工作经历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分泌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内分泌科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内分泌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1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症监护科副主任医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1012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七级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行重症监护副主任医师岗位职责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全日制本科以上学历，学士以上学位，临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003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内科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或急诊医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002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专业，取得重症医学副主任医师以上专业技术资格。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3" w:right="283" w:gutter="0" w:header="0" w:top="567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9-05-14T00:4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