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聘用制员工招聘职位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惠市一医公招〔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〕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号）</w:t>
      </w:r>
    </w:p>
    <w:tbl>
      <w:tblPr>
        <w:tblW w:w="10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1986"/>
        <w:gridCol w:w="852"/>
        <w:gridCol w:w="567"/>
        <w:gridCol w:w="1560"/>
        <w:gridCol w:w="2551"/>
        <w:gridCol w:w="2268"/>
      </w:tblGrid>
      <w:tr>
        <w:trPr/>
        <w:tc>
          <w:tcPr>
            <w:tcW w:w="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序号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科室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岗位名称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招聘人数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63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需求岗位具体要求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历</w:t>
            </w: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学位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心脏重症监护病房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心血管内科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201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应届毕业生不作年龄要求，非应届毕业生要求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，中级以上职称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，博士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；</w:t>
            </w:r>
          </w:p>
          <w:p>
            <w:pPr>
              <w:pStyle w:val="Normal"/>
              <w:widowControl/>
              <w:spacing w:lineRule="atLeast" w:line="360" w:before="15" w:after="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医师类别岗位须取得执业医师资格，须在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前完成住院医师规范化培训（博士或科研型除外）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  <w:t>3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非应届毕业生要求目前在三甲医院工作或规培；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  <w:t>4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发表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论文优先；</w:t>
            </w:r>
          </w:p>
          <w:p>
            <w:pPr>
              <w:pStyle w:val="Normal"/>
              <w:spacing w:lineRule="atLeast" w:line="360" w:before="15" w:after="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骨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骨外科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神经外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神经外科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泌尿外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泌尿外科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介入血管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ind w:firstLine="120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介入相关专业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儿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医师 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 xml:space="preserve">全日制硕士及以上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儿科，新生儿、神经专业优先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康复医学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康复医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中医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中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中医内科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博士研究生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妇产科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理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士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护理学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2858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科研人员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硕士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</w:t>
            </w:r>
          </w:p>
        </w:tc>
        <w:tc>
          <w:tcPr>
            <w:tcW w:w="2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龄要求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科研型研究生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具备实验室科研工作经历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曾以第一作者或通讯作者身份发表影响因子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分以上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论文。</w:t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妇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科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初级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，中级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，副高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及以下。具备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以上三甲医院工作经历者放宽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岁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具备相应专业技术资格，医师类别岗位须完成住院医师规范化培训；急创中心医师中级优先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要求在三级医院相应岗位工作满三年。三甲公立医院工作者优先；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研究生学历优先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.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急创中心主治医师要求能熟练掌握常见神经创伤、普外科手术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口腔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正畸、口腔颌面外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儿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儿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麻醉学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7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放射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学影像诊断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8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耳鼻喉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耳鼻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9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主治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神经外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主治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普外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急诊医学、重症医学、内科学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1090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急创中心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EICU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急诊医学、重症医学、心血管内科、呼吸内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副主任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/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产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4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主治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产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5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产科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医师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全日制本科及以上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临床医学、妇产科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3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 w:val="24"/>
              </w:rPr>
              <w:t>合计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  <w:t>4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333333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134" w:right="1558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49:00Z</dcterms:created>
  <dc:creator>黎琨</dc:creator>
  <dc:description/>
  <cp:keywords/>
  <dc:language>en-US</dc:language>
  <cp:lastModifiedBy>黎琨</cp:lastModifiedBy>
  <cp:lastPrinted>2019-05-15T11:35:00Z</cp:lastPrinted>
  <dcterms:modified xsi:type="dcterms:W3CDTF">2019-05-16T08:04:00Z</dcterms:modified>
  <cp:revision>24</cp:revision>
  <dc:subject/>
  <dc:title/>
</cp:coreProperties>
</file>