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42" w:firstLine="184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tLeast" w:line="240"/>
        <w:jc w:val="center"/>
        <w:rPr>
          <w:rFonts w:ascii="小标宋;宋体-方正超大字符集" w:hAnsi="小标宋;宋体-方正超大字符集" w:eastAsia="小标宋;宋体-方正超大字符集" w:cs="宋体;SimSun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019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年上半年增城区应急管理局公开招用聘员岗位需求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500"/>
        <w:gridCol w:w="1453"/>
        <w:gridCol w:w="1747"/>
        <w:gridCol w:w="1853"/>
        <w:gridCol w:w="2480"/>
        <w:gridCol w:w="4077"/>
      </w:tblGrid>
      <w:tr>
        <w:trPr>
          <w:trHeight w:val="8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岗位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岗位编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招用人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历要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专业要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职位要求</w:t>
            </w:r>
          </w:p>
        </w:tc>
      </w:tr>
      <w:tr>
        <w:trPr>
          <w:trHeight w:val="13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辅助执法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9ZF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会计学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A12020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B12020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、财务管理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B12020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熟悉财务软件、预决算、审核、报销、监督等相关工作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两年以上（含两年）从事财务相关工作经验（相关工作经历时间计算至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）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根据工作实际需要进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时轮流值班兼应急救援。</w:t>
            </w:r>
          </w:p>
        </w:tc>
      </w:tr>
      <w:tr>
        <w:trPr>
          <w:trHeight w:val="91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9ZF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科学与技术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A081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计算机类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80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熟悉计算机网络、网站的日常维护相关工作，能够熟练操作各类计算机应用软件及开发应用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根据工作实际需要进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时轮流值班兼应急救援。</w:t>
            </w:r>
          </w:p>
        </w:tc>
      </w:tr>
      <w:tr>
        <w:trPr>
          <w:trHeight w:val="91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9ZF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汉语言文字学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A05010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汉语言文学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501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汉语言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B050102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秘书学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5010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新闻学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A0503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503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从事党务、文字材料写作工作，具备较强的公文写作、语言表达能力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根据工作实际需要进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时轮流值班兼应急救援。</w:t>
            </w:r>
          </w:p>
        </w:tc>
      </w:tr>
      <w:tr>
        <w:trPr>
          <w:trHeight w:val="91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9ZF0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学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A03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301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熟悉安全生产相关法律法规，具备一定的法律文书写作能力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根据工作实际需要进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时轮流值班兼应急救援。</w:t>
            </w:r>
          </w:p>
        </w:tc>
      </w:tr>
      <w:tr>
        <w:trPr>
          <w:trHeight w:val="91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9ZF0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化学工程与技术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A081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化学工程与工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B081401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安全工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830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机械工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A080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802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抢险救援指挥与技术</w:t>
            </w: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8310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消防工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8310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森林工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A0829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8250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、水务工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B08120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适应外出执法检查、现场应急救援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根据工作实际需要进行夜间执法和夜间应急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时轮流值班兼应急救援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小标宋">
    <w:altName w:val="宋体-方正超大字符集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24:00Z</dcterms:created>
  <dc:creator>User</dc:creator>
  <dc:description/>
  <cp:keywords/>
  <dc:language>en-US</dc:language>
  <cp:lastModifiedBy>User</cp:lastModifiedBy>
  <dcterms:modified xsi:type="dcterms:W3CDTF">2019-04-03T08:25:00Z</dcterms:modified>
  <cp:revision>1</cp:revision>
  <dc:subject/>
  <dc:title>附件1</dc:title>
</cp:coreProperties>
</file>