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jc w:val="center"/>
        <w:rPr>
          <w:rFonts w:ascii="仿宋_GB2312;宋体" w:hAnsi="仿宋_GB2312;宋体" w:eastAsia="仿宋_GB2312;宋体"/>
          <w:b/>
          <w:b/>
          <w:sz w:val="44"/>
          <w:szCs w:val="44"/>
        </w:rPr>
      </w:pPr>
      <w:r>
        <w:rPr>
          <w:rFonts w:ascii="仿宋_GB2312;宋体" w:hAnsi="仿宋_GB2312;宋体" w:eastAsia="仿宋_GB2312;宋体"/>
          <w:b/>
          <w:sz w:val="44"/>
          <w:szCs w:val="44"/>
        </w:rPr>
        <w:t>广东省事业单位公开招聘人员报名表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eastAsia="仿宋_GB2312;宋体"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报考单位：                   报考岗位：                       职位代码：</w:t>
      </w:r>
    </w:p>
    <w:tbl>
      <w:tblPr>
        <w:tblW w:w="8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08"/>
        <w:gridCol w:w="970"/>
        <w:gridCol w:w="793"/>
        <w:gridCol w:w="1223"/>
        <w:gridCol w:w="199"/>
        <w:gridCol w:w="1124"/>
        <w:gridCol w:w="1078"/>
        <w:gridCol w:w="380"/>
        <w:gridCol w:w="1407"/>
        <w:gridCol w:w="26"/>
        <w:gridCol w:w="107"/>
      </w:tblGrid>
      <w:tr>
        <w:trPr/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名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9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 族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59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</w:t>
            </w:r>
          </w:p>
          <w:p>
            <w:pPr>
              <w:pStyle w:val="Normal"/>
              <w:spacing w:lineRule="exact" w:line="500"/>
              <w:ind w:firstLine="59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</w:t>
            </w:r>
          </w:p>
          <w:p>
            <w:pPr>
              <w:pStyle w:val="Normal"/>
              <w:spacing w:lineRule="exact" w:line="500"/>
              <w:ind w:firstLine="59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籍贯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9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户籍地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省         市（县）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9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9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9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    编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9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及学位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水平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水平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9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性质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裸视视力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矫正视力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98"/>
              <w:rPr/>
            </w:pPr>
            <w:r>
              <w:rPr>
                <w:rFonts w:ascii="宋体;SimSun" w:hAnsi="宋体;SimSun" w:cs="宋体;SimSun"/>
                <w:szCs w:val="21"/>
              </w:rPr>
              <w:t>身    高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资格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资格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9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资格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层工作情况及考核结果</w:t>
            </w:r>
          </w:p>
        </w:tc>
        <w:tc>
          <w:tcPr>
            <w:tcW w:w="7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、工作经历（何年何月至何年何月在何地、何单位工作或学习、任何职，从中学开始，按时间先后顺序填写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39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39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   庭</w:t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   员</w:t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   主</w:t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   社</w:t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   关</w:t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系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96"/>
              <w:rPr/>
            </w:pPr>
            <w:r>
              <w:rPr>
                <w:rFonts w:ascii="宋体;SimSun" w:hAnsi="宋体;SimSun" w:cs="宋体;SimSun"/>
                <w:szCs w:val="21"/>
              </w:rPr>
              <w:t>姓   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本人关系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9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9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所在地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  何</w:t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  长</w:t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  突</w:t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  业</w:t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9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奖    惩 </w:t>
            </w:r>
          </w:p>
          <w:p>
            <w:pPr>
              <w:pStyle w:val="Normal"/>
              <w:spacing w:lineRule="exact" w:line="360"/>
              <w:ind w:firstLine="99"/>
              <w:rPr/>
            </w:pPr>
            <w:r>
              <w:rPr>
                <w:rFonts w:ascii="宋体;SimSun" w:hAnsi="宋体;SimSun" w:cs="宋体;SimSun"/>
                <w:szCs w:val="21"/>
              </w:rPr>
              <w:t>情    况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    核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意    见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：                              审核日期：     年    月    日</w:t>
            </w:r>
          </w:p>
        </w:tc>
        <w:tc>
          <w:tcPr>
            <w:tcW w:w="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9"/>
              <w:rPr/>
            </w:pPr>
            <w:r>
              <w:rPr>
                <w:rFonts w:ascii="宋体;SimSun" w:hAnsi="宋体;SimSun" w:cs="宋体;SimSun"/>
                <w:szCs w:val="21"/>
              </w:rPr>
              <w:t>备   注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此表用蓝黑色钢笔填写，字迹要清楚；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此表如实填写，经审核发现及事实不符的，责任自负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footerReference w:type="default" r:id="rId2"/>
      <w:type w:val="nextPage"/>
      <w:pgSz w:w="11906" w:h="16838"/>
      <w:pgMar w:left="1588" w:right="1474" w:gutter="0" w:header="0" w:top="1418" w:footer="1077" w:bottom="1418"/>
      <w:pgNumType w:fmt="decimal"/>
      <w:formProt w:val="false"/>
      <w:textDirection w:val="lrTb"/>
      <w:docGrid w:type="linesAndChars" w:linePitch="608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仿宋_GB2312">
    <w:altName w:val="宋体"/>
    <w:charset w:val="86"/>
    <w:family w:val="modern"/>
    <w:pitch w:val="default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191885</wp:posOffset>
              </wp:positionH>
              <wp:positionV relativeFrom="paragraph">
                <wp:posOffset>95250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atang;方正兰亭超细黑简体" w:hAnsi="Batang;方正兰亭超细黑简体" w:eastAsia="Batang;方正兰亭超细黑简体" w:cs="Batang;方正兰亭超细黑简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Batang;方正兰亭超细黑简体" w:cs="Batang;方正兰亭超细黑简体" w:ascii="Batang;方正兰亭超细黑简体" w:hAnsi="Batang;方正兰亭超细黑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Batang;方正兰亭超细黑简体" w:cs="Batang;方正兰亭超细黑简体" w:ascii="Batang;方正兰亭超细黑简体" w:hAnsi="Batang;方正兰亭超细黑简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Batang;方正兰亭超细黑简体" w:cs="Batang;方正兰亭超细黑简体" w:ascii="Batang;方正兰亭超细黑简体" w:hAnsi="Batang;方正兰亭超细黑简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Batang;方正兰亭超细黑简体" w:cs="Batang;方正兰亭超细黑简体" w:ascii="Batang;方正兰亭超细黑简体" w:hAnsi="Batang;方正兰亭超细黑简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Batang;方正兰亭超细黑简体" w:cs="Batang;方正兰亭超细黑简体" w:ascii="Batang;方正兰亭超细黑简体" w:hAnsi="Batang;方正兰亭超细黑简体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Batang;方正兰亭超细黑简体" w:cs="Batang;方正兰亭超细黑简体" w:ascii="Batang;方正兰亭超细黑简体" w:hAnsi="Batang;方正兰亭超细黑简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Batang;方正兰亭超细黑简体" w:cs="Batang;方正兰亭超细黑简体" w:ascii="Batang;方正兰亭超细黑简体" w:hAnsi="Batang;方正兰亭超细黑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7.5pt;mso-position-vertical-relative:text;margin-left:487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atang;方正兰亭超细黑简体" w:hAnsi="Batang;方正兰亭超细黑简体" w:eastAsia="Batang;方正兰亭超细黑简体" w:cs="Batang;方正兰亭超细黑简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Batang;方正兰亭超细黑简体" w:cs="Batang;方正兰亭超细黑简体" w:ascii="Batang;方正兰亭超细黑简体" w:hAnsi="Batang;方正兰亭超细黑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Batang;方正兰亭超细黑简体" w:cs="Batang;方正兰亭超细黑简体" w:ascii="Batang;方正兰亭超细黑简体" w:hAnsi="Batang;方正兰亭超细黑简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Batang;方正兰亭超细黑简体" w:cs="Batang;方正兰亭超细黑简体" w:ascii="Batang;方正兰亭超细黑简体" w:hAnsi="Batang;方正兰亭超细黑简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Batang;方正兰亭超细黑简体" w:cs="Batang;方正兰亭超细黑简体" w:ascii="Batang;方正兰亭超细黑简体" w:hAnsi="Batang;方正兰亭超细黑简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Batang;方正兰亭超细黑简体" w:cs="Batang;方正兰亭超细黑简体" w:ascii="Batang;方正兰亭超细黑简体" w:hAnsi="Batang;方正兰亭超细黑简体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eastAsia="Batang;方正兰亭超细黑简体" w:cs="Batang;方正兰亭超细黑简体" w:ascii="Batang;方正兰亭超细黑简体" w:hAnsi="Batang;方正兰亭超细黑简体"/>
                      </w:rPr>
                      <w:fldChar w:fldCharType="end"/>
                    </w:r>
                    <w:r>
                      <w:rPr>
                        <w:rStyle w:val="PageNumber"/>
                        <w:rFonts w:eastAsia="Batang;方正兰亭超细黑简体" w:cs="Batang;方正兰亭超细黑简体" w:ascii="Batang;方正兰亭超细黑简体" w:hAnsi="Batang;方正兰亭超细黑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宋体;SimSu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52:00Z</dcterms:created>
  <dc:creator>微软用户</dc:creator>
  <dc:description/>
  <cp:keywords/>
  <dc:language>en-US</dc:language>
  <cp:lastModifiedBy>张永裕</cp:lastModifiedBy>
  <cp:lastPrinted>2016-05-30T10:25:00Z</cp:lastPrinted>
  <dcterms:modified xsi:type="dcterms:W3CDTF">2018-02-24T08:01:00Z</dcterms:modified>
  <cp:revision>24</cp:revision>
  <dc:subject/>
  <dc:title>关于公开招聘广东省高州</dc:title>
</cp:coreProperties>
</file>