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48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16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回避关系声明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本人声明：本次报考没有违反《广东省事业单位公开招聘人员办法》（粤府令第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39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号）第二十八条的规定，如有违反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签名：                                  日期：  年  月  日</w:t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09:00Z</dcterms:created>
  <dc:creator>ＤＥＬＬ</dc:creator>
  <dc:description/>
  <cp:keywords/>
  <dc:language>en-US</dc:language>
  <cp:lastModifiedBy>赵丽娴</cp:lastModifiedBy>
  <dcterms:modified xsi:type="dcterms:W3CDTF">2017-11-01T07:26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