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/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：</w:t>
      </w:r>
    </w:p>
    <w:p>
      <w:pPr>
        <w:pStyle w:val="Normal"/>
        <w:spacing w:lineRule="exact" w:line="560"/>
        <w:ind w:right="-785" w:hanging="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珠海高新区安监局公开招聘专业森防消防队伍岗位一览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17500</wp:posOffset>
                </wp:positionV>
                <wp:extent cx="82156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56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771"/>
                              <w:gridCol w:w="772"/>
                              <w:gridCol w:w="2897"/>
                              <w:gridCol w:w="465"/>
                              <w:gridCol w:w="673"/>
                              <w:gridCol w:w="404"/>
                              <w:gridCol w:w="367"/>
                              <w:gridCol w:w="4599"/>
                              <w:gridCol w:w="801"/>
                            </w:tblGrid>
                            <w:tr>
                              <w:trPr>
                                <w:tblHeader w:val="true"/>
                                <w:trHeight w:val="587" w:hRule="atLeast"/>
                              </w:trPr>
                              <w:tc>
                                <w:tcPr>
                                  <w:tcW w:w="11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岗位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薪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待遇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0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资格条件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99" w:hRule="atLeast"/>
                              </w:trPr>
                              <w:tc>
                                <w:tcPr>
                                  <w:tcW w:w="1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5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万元（参照高新区合同聘用人员岗位薪酬待遇相当于专业类五级六档）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副大队长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认真执行党的路线、方针和政策，按照上级的指示、命令，完成各项工作任务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协助队长抓好队伍建设，将大队建设成一支纪律严明、思想作风过硬，专业技术合格的现代森林消防队伍，带领全队人员积极开展扑火专业训练和各类培训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了解掌握全队队员的思想思想动态情况，及时调整工作思路，加强思想工作，确保队伍高度集中统一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严格管理、检查各项规章制度的落实情况，确保各项工作落到实处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灭火作战时，听从大队长指挥，及时调度队伍，认真分析火场情况，科学制定灭火行动方案，带领全队圆满完成任务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组织队员积极开展各类竞赛和健康有益的文化体育活动，培养健康向上的精神风貌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完成队长交办的其他任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大专以上，并获得毕业证书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身体健康，正式入职前提供健康体检证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健康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2.18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男性公民，在消防部队服役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年以上的，年龄放宽到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；身高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6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公分以上，身心健康，反应灵敏，体形端正，不超重（标准体重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公斤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&gt;=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身高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cm-100cm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标准体重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+-5%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），无残疾，无口吃，无重听，无色盲，无传染性疾病，裸眼视力不低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4.8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矫正视力不低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5.2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同时符合《消防员职业健康标准》其他规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有相关专业扑火技能和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年以上管理经验；另有消防森防工作经验的复退士官或转业士兵优先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责任心、业务处理能力、沟通协调能力较强；具备较强的组织协调能力；熟练使用消防器械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具备优秀的品行和职业操守，工作保密意识和原则性强。无违法犯罪记录，退伍军人及有公安消防部队服役经历者在服役期间未受过纪律处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办事沉稳、细致、应变能力强；有强烈的敬业精神与责任感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具有适应全日制、全天候参与执勤、训练的身体素质和良好的心理素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在岗期间年龄超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或体能测试不合格者需进入退出机制进行二次考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万元（参照高新区合同聘用人员岗位薪酬待遇相当于专业类六级八档）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专职消防队员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承担森林火灾扑救任务，履行消防部队战士工作职能，完成上级布置的各项工作任务。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高中或中专以上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身体健康，正式入职前提供健康体检证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健康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男性公民；身高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6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公分以上，身心健康，反应灵敏，体形端正，不超重（标准体重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公斤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&gt;=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身高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cm-100cm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标准体重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+-5%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），无残疾，无口吃，无重听，无色盲，无传染性疾病，裸眼视力不低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4.8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矫正视力不低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5.2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同时符合《消防员职业健康标准》其他规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bCs/>
                                      <w:sz w:val="24"/>
                                    </w:rPr>
                                    <w:t>有机动车驾驶</w:t>
                                  </w:r>
                                  <w:r>
                                    <w:rPr>
                                      <w:rFonts w:eastAsia="仿宋"/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仿宋"/>
                                      <w:b/>
                                      <w:bCs/>
                                      <w:sz w:val="24"/>
                                    </w:rPr>
                                    <w:t>牌及以上者优先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责任心强、体能过硬、神手敏捷、反应快速；具备较强的灭火机能和安全避险技能；熟悉地方道路和森林地形；熟练使用消防器械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具备优秀的品行和职业操守，工作保密意识和原则性强。无违法犯罪记录，退伍军人及有公安消防部队服役经历者在服役期间未受过纪律处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办事沉稳、细致、应变能力强；有强烈的敬业精神与责任感；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具有适应全日制、全天候参与执勤、训练的身体素质和良好的心理素质。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在岗期间年龄超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或体能测试不合格者需进入退出机制进行二次考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万元（参照高新区合同聘用人员岗位薪酬待遇相当于专业类六级八档）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专职消防队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承担森林火灾扑救任务，履行消防部队战士工作职能，完成上级布置的各项工作任务。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高中或中专以上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身体健康，正式入职前提供健康体检证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健康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2.18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男性公民；身高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160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公分以上，身心健康，反应灵敏，体形端正，不超重（标准体重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公斤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&gt;=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身高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cm-100cm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标准体重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+-5%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），无残疾，无口吃，无重听，无色盲，无传染性疾病，裸眼视力不低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4.8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矫正视力不低于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5.2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，同时符合《消防员职业健康标准》其他规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bCs/>
                                      <w:sz w:val="24"/>
                                    </w:rPr>
                                    <w:t>具备基本书面表达能力，或后勤物资管理能力优先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责任心强、体能过硬、神手敏捷、反应快速；具备较强的灭火机能和安全避险技能；熟悉地方道路和森林地形；熟练使用消防器械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具备优秀的品行和职业操守，工作保密意识和原则性强。无违法犯罪记录，退伍军人及有公安消防部队服役经历者在服役期间未受过纪律处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办事沉稳、细致、应变能力强；有强烈的敬业精神与责任感；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00"/>
                                    <w:jc w:val="left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具有适应全日制、全天候参与执勤、训练的身体素质和良好的心理素质。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在岗期间年龄超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仿宋"/>
                                      <w:sz w:val="24"/>
                                    </w:rPr>
                                    <w:t>周岁或体能测试不合格者需进入退出机制进行二次考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9pt;height:595.3pt;mso-wrap-distance-left:9pt;mso-wrap-distance-right:9pt;mso-wrap-distance-top:0pt;mso-wrap-distance-bottom:0pt;margin-top:25pt;mso-position-vertical-relative:text;margin-left:97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771"/>
                        <w:gridCol w:w="772"/>
                        <w:gridCol w:w="2897"/>
                        <w:gridCol w:w="465"/>
                        <w:gridCol w:w="673"/>
                        <w:gridCol w:w="404"/>
                        <w:gridCol w:w="367"/>
                        <w:gridCol w:w="4599"/>
                        <w:gridCol w:w="801"/>
                      </w:tblGrid>
                      <w:tr>
                        <w:trPr>
                          <w:tblHeader w:val="true"/>
                          <w:trHeight w:val="587" w:hRule="atLeast"/>
                        </w:trPr>
                        <w:tc>
                          <w:tcPr>
                            <w:tcW w:w="11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岗位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薪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待遇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0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资格条件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99" w:hRule="atLeast"/>
                        </w:trPr>
                        <w:tc>
                          <w:tcPr>
                            <w:tcW w:w="11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5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万元（参照高新区合同聘用人员岗位薪酬待遇相当于专业类五级六档）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副大队长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认真执行党的路线、方针和政策，按照上级的指示、命令，完成各项工作任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协助队长抓好队伍建设，将大队建设成一支纪律严明、思想作风过硬，专业技术合格的现代森林消防队伍，带领全队人员积极开展扑火专业训练和各类培训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了解掌握全队队员的思想思想动态情况，及时调整工作思路，加强思想工作，确保队伍高度集中统一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严格管理、检查各项规章制度的落实情况，确保各项工作落到实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灭火作战时，听从大队长指挥，及时调度队伍，认真分析火场情况，科学制定灭火行动方案，带领全队圆满完成任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组织队员积极开展各类竞赛和健康有益的文化体育活动，培养健康向上的精神风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完成队长交办的其他任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大专以上，并获得毕业证书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身体健康，正式入职前提供健康体检证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健康证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2.18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男性公民，在消防部队服役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年以上的，年龄放宽到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；身高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16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公分以上，身心健康，反应灵敏，体形端正，不超重（标准体重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&lt;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公斤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&gt;=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身高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cm-100cm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标准体重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+-5%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），无残疾，无口吃，无重听，无色盲，无传染性疾病，裸眼视力不低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4.8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矫正视力不低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5.2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同时符合《消防员职业健康标准》其他规定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有相关专业扑火技能和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年以上管理经验；另有消防森防工作经验的复退士官或转业士兵优先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责任心、业务处理能力、沟通协调能力较强；具备较强的组织协调能力；熟练使用消防器械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具备优秀的品行和职业操守，工作保密意识和原则性强。无违法犯罪记录，退伍军人及有公安消防部队服役经历者在服役期间未受过纪律处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办事沉稳、细致、应变能力强；有强烈的敬业精神与责任感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具有适应全日制、全天候参与执勤、训练的身体素质和良好的心理素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在岗期间年龄超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或体能测试不合格者需进入退出机制进行二次考核</w:t>
                            </w:r>
                          </w:p>
                        </w:tc>
                      </w:tr>
                      <w:tr>
                        <w:trPr>
                          <w:trHeight w:val="1681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万元（参照高新区合同聘用人员岗位薪酬待遇相当于专业类六级八档）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专职消防队员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承担森林火灾扑救任务，履行消防部队战士工作职能，完成上级布置的各项工作任务。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高中或中专以上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身体健康，正式入职前提供健康体检证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健康证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男性公民；身高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16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公分以上，身心健康，反应灵敏，体形端正，不超重（标准体重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&lt;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公斤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&gt;=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身高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cm-100cm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标准体重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+-5%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），无残疾，无口吃，无重听，无色盲，无传染性疾病，裸眼视力不低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4.8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矫正视力不低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5.2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同时符合《消防员职业健康标准》其他规定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仿宋"/>
                                <w:b/>
                                <w:bCs/>
                                <w:sz w:val="24"/>
                              </w:rPr>
                              <w:t>有机动车驾驶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 w:val="24"/>
                              </w:rPr>
                              <w:t>牌及以上者优先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责任心强、体能过硬、神手敏捷、反应快速；具备较强的灭火机能和安全避险技能；熟悉地方道路和森林地形；熟练使用消防器械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具备优秀的品行和职业操守，工作保密意识和原则性强。无违法犯罪记录，退伍军人及有公安消防部队服役经历者在服役期间未受过纪律处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办事沉稳、细致、应变能力强；有强烈的敬业精神与责任感；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具有适应全日制、全天候参与执勤、训练的身体素质和良好的心理素质。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在岗期间年龄超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或体能测试不合格者需进入退出机制进行二次考核</w:t>
                            </w:r>
                          </w:p>
                        </w:tc>
                      </w:tr>
                      <w:tr>
                        <w:trPr>
                          <w:trHeight w:val="1681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万元（参照高新区合同聘用人员岗位薪酬待遇相当于专业类六级八档）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专职消防队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承担森林火灾扑救任务，履行消防部队战士工作职能，完成上级布置的各项工作任务。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高中或中专以上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身体健康，正式入职前提供健康体检证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健康证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2.18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男性公民；身高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160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公分以上，身心健康，反应灵敏，体形端正，不超重（标准体重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&lt;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公斤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&gt;=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身高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cm-100cm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标准体重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+-5%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），无残疾，无口吃，无重听，无色盲，无传染性疾病，裸眼视力不低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4.8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矫正视力不低于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5.2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，同时符合《消防员职业健康标准》其他规定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仿宋"/>
                                <w:b/>
                                <w:bCs/>
                                <w:sz w:val="24"/>
                              </w:rPr>
                              <w:t>具备基本书面表达能力，或后勤物资管理能力优先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责任心强、体能过硬、神手敏捷、反应快速；具备较强的灭火机能和安全避险技能；熟悉地方道路和森林地形；熟练使用消防器械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具备优秀的品行和职业操守，工作保密意识和原则性强。无违法犯罪记录，退伍军人及有公安消防部队服役经历者在服役期间未受过纪律处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办事沉稳、细致、应变能力强；有强烈的敬业精神与责任感；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jc w:val="left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具有适应全日制、全天候参与执勤、训练的身体素质和良好的心理素质。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"/>
                                <w:sz w:val="24"/>
                              </w:rPr>
                            </w:pPr>
                            <w:r>
                              <w:rPr>
                                <w:rFonts w:eastAsia="仿宋"/>
                                <w:sz w:val="24"/>
                              </w:rPr>
                              <w:t>在岗期间年龄超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eastAsia="仿宋"/>
                                <w:sz w:val="24"/>
                              </w:rPr>
                              <w:t>周岁或体能测试不合格者需进入退出机制进行二次考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59" w:leader="none"/>
        </w:tabs>
        <w:jc w:val="left"/>
        <w:rPr/>
      </w:pPr>
      <w:r>
        <w:rPr/>
        <w:tab/>
      </w:r>
    </w:p>
    <w:sectPr>
      <w:type w:val="nextPage"/>
      <w:pgSz w:orient="landscape" w:w="16838" w:h="11906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万琼</dc:creator>
  <dc:description/>
  <cp:keywords/>
  <dc:language>en-US</dc:language>
  <cp:lastModifiedBy>余海链</cp:lastModifiedBy>
  <dcterms:modified xsi:type="dcterms:W3CDTF">2019-01-18T06:2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