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广东省外语艺术职业学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第一批公开招聘岗位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851"/>
        <w:gridCol w:w="993"/>
        <w:gridCol w:w="1134"/>
        <w:gridCol w:w="1417"/>
        <w:gridCol w:w="851"/>
        <w:gridCol w:w="1133"/>
        <w:gridCol w:w="4820"/>
      </w:tblGrid>
      <w:tr>
        <w:trPr>
          <w:tblHeader w:val="true"/>
          <w:trHeight w:val="78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聘单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岗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聘岗位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聘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需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技术资格要求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1188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外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2019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班牙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任教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（试讲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班牙语语言文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硕士）以上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阶段为普通高等学校全日制毕业生，本科专业须为西班牙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050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</w:tr>
      <w:tr>
        <w:trPr>
          <w:trHeight w:val="1251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舞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2019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胡演奏教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（试讲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硕士）以上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阶段为普通高等学校全日制毕业生，本科专业方向或硕士研究方向为二胡；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二胡相关高校教学工作经历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等条件下，参加国家赛事并获优秀奖以上优先。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设计学院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2019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动画设计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十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（试讲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艺术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硕士）以上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师以上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阶段为普通高等学校全日制毕业生，研究生专业方向须为设计艺术学的数码动画设计方向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高校教学工作经历。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2019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专任教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（试讲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40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硕士）以上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阶段为普通高等学校全日制毕业生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学前教育相关高校教学工作经历。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学院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2019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媒体应用技术专任教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十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（试讲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美术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设计艺术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硕士）以上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以上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阶段为普通高等学校全日制毕业生；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影视、动画类三级及以上职业资格证书；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行业工作经历和项目开发经历，获得软件著作权或专利或使用单位证明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贸学院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2019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实务专任教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十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（试讲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A02020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50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硕士）以上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以上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阶段为普通高等学校全日制毕业生；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高校教学工作经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英语专业八级证书或大学生英语六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考试成绩</w:t>
            </w:r>
            <w:r>
              <w:rPr>
                <w:rFonts w:cs="宋体;SimSun" w:ascii="宋体;SimSun" w:hAnsi="宋体;SimSun"/>
                <w:sz w:val="18"/>
                <w:szCs w:val="18"/>
              </w:rPr>
              <w:t>4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以上，具有一年以上海外留学经历的人员不作此要求。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2019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人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九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不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以上学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阶段具有普通高等学校全日制大学本科学历及学士学位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以上文秘或管理相关工作经历。                    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2019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人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九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不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以上学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共党员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阶段具有普通高等学校全日制大学本科学历及学士学位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学生工作经历。</w:t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管理中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2019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人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辅系列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科学与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8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信息与通信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8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计算机科学与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081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以上学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阶段具有普通高等学校全日制大学本科学历及学士学位，硕士学位专业与岗位招聘专业相近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高校教学设备管理与维护的工作经历。</w:t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2019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导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主系列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、面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不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以上学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共党员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阶段具有普通高等学校全日制大学本科学历及学士学位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学生工作经历。</w:t>
            </w:r>
          </w:p>
        </w:tc>
      </w:tr>
    </w:tbl>
    <w:p>
      <w:pPr>
        <w:pStyle w:val="Normal"/>
        <w:spacing w:lineRule="exact" w:line="500"/>
        <w:ind w:left="1350" w:hanging="135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left="1350" w:hanging="135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说明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年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龄要求：一般年龄为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周岁以下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周岁指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97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日后出生者，其他时间类推）；具有博士学位或副教授以上职称者年龄为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周岁以下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  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．上表中“以上”“以下”均表示含，如“硕士以上学位”表示包含硕士；“工作经历”表示全职工作经历。</w:t>
      </w:r>
    </w:p>
    <w:p>
      <w:pPr>
        <w:pStyle w:val="Normal"/>
        <w:spacing w:lineRule="exact" w:line="500"/>
        <w:ind w:firstLine="9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工作年限计算截止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日期为报名截止日期。</w:t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应届毕业生（含暂缓就业毕业生）不受年龄限制，应届毕业生必须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前取得相应学历学位，否则取消聘用资格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ab/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本专业代码参照《广东省考试录用公务员专业目录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版）》填写。</w:t>
      </w:r>
    </w:p>
    <w:p>
      <w:pPr>
        <w:pStyle w:val="Normal"/>
        <w:spacing w:lineRule="exact" w:line="500"/>
        <w:ind w:firstLine="9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 xml:space="preserve">6.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中共党员包含中共预备党员。</w:t>
      </w:r>
    </w:p>
    <w:sectPr>
      <w:headerReference w:type="default" r:id="rId2"/>
      <w:type w:val="nextPage"/>
      <w:pgSz w:orient="landscape" w:w="16838" w:h="11906"/>
      <w:pgMar w:left="1440" w:right="1440" w:gutter="0" w:header="851" w:top="1463" w:footer="0" w:bottom="141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25:00Z</dcterms:created>
  <dc:creator>Administrator</dc:creator>
  <dc:description/>
  <cp:keywords/>
  <dc:language>en-US</dc:language>
  <cp:lastModifiedBy>NTKO</cp:lastModifiedBy>
  <cp:lastPrinted>2018-12-28T07:55:00Z</cp:lastPrinted>
  <dcterms:modified xsi:type="dcterms:W3CDTF">2019-01-20T01:37:00Z</dcterms:modified>
  <cp:revision>38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