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20"/>
        <w:outlineLvl w:val="1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1</w:t>
      </w:r>
    </w:p>
    <w:p>
      <w:pPr>
        <w:pStyle w:val="Normal"/>
        <w:numPr>
          <w:ilvl w:val="0"/>
          <w:numId w:val="0"/>
        </w:numPr>
        <w:spacing w:lineRule="exact" w:line="520"/>
        <w:outlineLvl w:val="1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20" w:before="0" w:after="156"/>
        <w:jc w:val="center"/>
        <w:outlineLvl w:val="1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eastAsia="方正小标宋简体;宋体" w:ascii="方正小标宋简体;宋体" w:hAnsi="方正小标宋简体;宋体"/>
          <w:sz w:val="44"/>
          <w:szCs w:val="44"/>
        </w:rPr>
        <w:t>2018</w:t>
      </w:r>
      <w:r>
        <w:rPr>
          <w:rFonts w:ascii="方正小标宋简体;宋体" w:hAnsi="方正小标宋简体;宋体" w:eastAsia="方正小标宋简体;宋体"/>
          <w:sz w:val="44"/>
          <w:szCs w:val="44"/>
        </w:rPr>
        <w:t>年惠州市职业病防治院公开招聘卫生专业技术人员岗位表</w:t>
      </w:r>
    </w:p>
    <w:tbl>
      <w:tblPr>
        <w:tblW w:w="15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2006"/>
        <w:gridCol w:w="656"/>
        <w:gridCol w:w="1843"/>
        <w:gridCol w:w="709"/>
        <w:gridCol w:w="2410"/>
        <w:gridCol w:w="992"/>
        <w:gridCol w:w="972"/>
        <w:gridCol w:w="881"/>
        <w:gridCol w:w="737"/>
        <w:gridCol w:w="3195"/>
      </w:tblGrid>
      <w:tr>
        <w:trPr>
          <w:trHeight w:val="702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-25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</w:rPr>
              <w:t>招聘单位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</w:rPr>
              <w:t>岗位名称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</w:rPr>
              <w:t>岗位代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</w:rPr>
              <w:t>岗位职责</w:t>
            </w:r>
          </w:p>
        </w:tc>
        <w:tc>
          <w:tcPr>
            <w:tcW w:w="6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24"/>
              </w:rPr>
              <w:t>招聘条件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24"/>
              </w:rPr>
              <w:t>其他条件</w:t>
            </w:r>
          </w:p>
        </w:tc>
      </w:tr>
      <w:tr>
        <w:trPr>
          <w:trHeight w:val="9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20"/>
                <w:szCs w:val="20"/>
              </w:rPr>
              <w:t>专业及代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20"/>
                <w:szCs w:val="20"/>
              </w:rPr>
              <w:t>年龄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20"/>
                <w:szCs w:val="20"/>
              </w:rPr>
              <w:t>招聘对象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惠州市职业病防治院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公卫医师（专业技术岗位十一级及以上）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职业病科研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相关工作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劳动卫生与环境卫生学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A10040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日制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博士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限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须取得公卫医师资格证。</w:t>
            </w:r>
          </w:p>
        </w:tc>
      </w:tr>
      <w:tr>
        <w:trPr>
          <w:trHeight w:val="99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惠州市职业病防治院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公卫医师（专业技术岗位十二级及以上）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职业卫生或放射卫生相关的检测评价、健康监护或实验室相关工作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防医学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B10070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、公共卫生硕士（专业硕士）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A10040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日制本科及以上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限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须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取得公卫医师资格证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，在二级以上医院有从事专业技术岗位工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作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经验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70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惠州市职业病防治院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临床医师（专业技术岗位十二级及以上）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临床诊疗、科研等工作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临床医学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B10030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内科学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A10020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日制本科及以上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限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须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取得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临床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医师资格证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，在结防或职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防机构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有从事专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技术工作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经验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72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惠州市职业病防治院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临床医师（专业技术岗位十二级及以上）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射线装置、放射源的放射卫生防护检测评价工作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放射医学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B10030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放射医学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A10010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日制本科及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以上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限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须取得临床医师资格证，在结防或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职防机构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有从事专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技术工作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经验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98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惠州市职业病防治院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临床医师（专业技术岗位十二级及以上）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医学影像诊断工作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医学影像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B10030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、影像医学与核医学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A10020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影像医学与核医学硕士（专业硕士）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A10022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日制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限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须取得临床医师资格证，在二级以上医院有从事专业技术岗位工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作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经验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82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惠州市职业病防治院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检验技师（专业技术岗位十二级及以上）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理化、临床检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作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医学检验技术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B10040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临床检验诊断学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A10020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、临床检验诊断学硕士（专业硕士）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A10022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日制本科及以上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限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须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取得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验技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师资格证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，在结防或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职防机构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有从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事专业技术工作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经验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。</w:t>
            </w:r>
          </w:p>
        </w:tc>
      </w:tr>
    </w:tbl>
    <w:p>
      <w:pPr>
        <w:pStyle w:val="Normal"/>
        <w:spacing w:before="156" w:after="0"/>
        <w:rPr>
          <w:szCs w:val="21"/>
        </w:rPr>
      </w:pPr>
      <w:r>
        <w:rPr>
          <w:rFonts w:ascii="宋体" w:hAnsi="宋体" w:cs="宋体"/>
        </w:rPr>
        <w:t>注：年龄、资历计算时间截止至</w:t>
      </w:r>
      <w:r>
        <w:rPr>
          <w:rFonts w:cs="宋体" w:ascii="宋体" w:hAnsi="宋体"/>
        </w:rPr>
        <w:t>2018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月</w:t>
      </w:r>
      <w:r>
        <w:rPr>
          <w:rFonts w:cs="宋体" w:ascii="宋体" w:hAnsi="宋体"/>
        </w:rPr>
        <w:t>30</w:t>
      </w:r>
      <w:r>
        <w:rPr>
          <w:rFonts w:ascii="宋体" w:hAnsi="宋体" w:cs="宋体"/>
        </w:rPr>
        <w:t>日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黑体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9:21:00Z</dcterms:created>
  <dc:creator>郑晓凤</dc:creator>
  <dc:description/>
  <dc:language>en-US</dc:language>
  <cp:lastModifiedBy>陈丹</cp:lastModifiedBy>
  <cp:lastPrinted>2018-12-06T09:10:00Z</cp:lastPrinted>
  <dcterms:modified xsi:type="dcterms:W3CDTF">2018-12-21T03:22:20Z</dcterms:modified>
  <cp:revision>1</cp:revision>
  <dc:subject/>
  <dc:title>de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7978</vt:lpwstr>
  </property>
</Properties>
</file>