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高明区事业单位公开招聘工作人员报名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/>
          <w:b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sz w:val="28"/>
          <w:szCs w:val="28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正反面打印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00:00Z</dcterms:created>
  <dc:creator>雨林木风</dc:creator>
  <dc:description/>
  <dc:language>en-US</dc:language>
  <cp:lastModifiedBy>事业单位人事管理科</cp:lastModifiedBy>
  <dcterms:modified xsi:type="dcterms:W3CDTF">2018-10-08T03:49:26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