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7" w:leader="none"/>
        </w:tabs>
        <w:spacing w:lineRule="exact" w:line="4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阳西县人民检察院合同制检察官助理工资标准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元</w:t>
      </w:r>
      <w:r>
        <w:rPr>
          <w:rFonts w:eastAsia="黑体;SimHei" w:cs="宋体;SimSun" w:ascii="黑体;SimHei" w:hAnsi="黑体;SimHei"/>
          <w:b/>
          <w:sz w:val="36"/>
          <w:szCs w:val="36"/>
        </w:rPr>
        <w:t>/</w:t>
      </w:r>
      <w:r>
        <w:rPr>
          <w:rFonts w:ascii="黑体;SimHei" w:hAnsi="黑体;SimHei" w:cs="宋体;SimSun" w:eastAsia="黑体;SimHei"/>
          <w:b/>
          <w:sz w:val="36"/>
          <w:szCs w:val="36"/>
        </w:rPr>
        <w:t>月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65"/>
        <w:gridCol w:w="1077"/>
        <w:gridCol w:w="1342"/>
        <w:gridCol w:w="1342"/>
        <w:gridCol w:w="1075"/>
        <w:gridCol w:w="1342"/>
        <w:gridCol w:w="1342"/>
        <w:gridCol w:w="1342"/>
        <w:gridCol w:w="1342"/>
        <w:gridCol w:w="1334"/>
      </w:tblGrid>
      <w:tr>
        <w:trPr>
          <w:trHeight w:val="473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检察官助理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初级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中级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高级</w:t>
            </w:r>
          </w:p>
        </w:tc>
      </w:tr>
      <w:tr>
        <w:trPr>
          <w:trHeight w:val="45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六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四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49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构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职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9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9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0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1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2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6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9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256</w:t>
            </w:r>
          </w:p>
        </w:tc>
      </w:tr>
      <w:tr>
        <w:trPr>
          <w:trHeight w:val="49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绩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3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4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4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5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6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7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9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1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357</w:t>
            </w:r>
          </w:p>
        </w:tc>
      </w:tr>
      <w:tr>
        <w:trPr>
          <w:trHeight w:val="49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总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2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3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4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6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9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1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6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51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5613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注：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此表合同制检察官助理以目前人力市场价格、相当学历机关事业单位工作人员收入和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阳西县直机关合同制职员工资为参照标准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，合同制检察官助理实行分级管理，共设置九级，其中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至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为高级检察官助理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至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为中级检察官助理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至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为初级检察官助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合同制检察官助理试用期满考核合格的，本科学历以下的定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检察官助理；硕士研究生学历的定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检察官助理。</w:t>
      </w:r>
    </w:p>
    <w:p>
      <w:pPr>
        <w:pStyle w:val="Normal"/>
        <w:widowControl/>
        <w:spacing w:lineRule="exact" w:line="360"/>
        <w:ind w:left="723" w:hanging="24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合同制检察官助理实行逐级晋升，晋升等级应当具备拟任等级所要求的思想政治素质、业务能力和任职年限等方面的条件和资格，在规定任职资格年限内的年度考核结果应均为合格及以上等次。初级检察官助理每两年晋升一级，中级检察官助理每三年晋升一级，高级检察官助理每四年晋升一级。从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检察官助理晋升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检察官助理需经晋级考试合格，并在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80%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比例内择优晋升，从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检察官助理晋升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级检察官助理需经晋级考试合格，并在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50%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比例限额内择优晋升。连续三年年度考核被评定为优秀等次的，可以适当缩减晋升年限，具体办法另行制定。</w:t>
      </w:r>
    </w:p>
    <w:p>
      <w:pPr>
        <w:pStyle w:val="Normal"/>
        <w:widowControl/>
        <w:spacing w:lineRule="exact" w:line="360"/>
        <w:ind w:left="723" w:hanging="24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津贴、补贴（住房补贴、四大节日补贴、年终一个月基本工资补贴、计生奖）参照当地转正定级科员级公务员的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0%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计发（公车补贴不计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.“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五险一金”按国家有关法律政策规定办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此标准由县检察院、人社局、财政局定期根据我县相关工资标准及时调整。</w:t>
      </w:r>
    </w:p>
    <w:sectPr>
      <w:type w:val="nextPage"/>
      <w:pgSz w:orient="landscape" w:w="16838" w:h="11906"/>
      <w:pgMar w:left="1247" w:right="1247" w:gutter="0" w:header="0" w:top="1418" w:footer="0" w:bottom="1191"/>
      <w:pgNumType w:start="6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eastAsia="方正仿宋;黑体" w:cs="Tahom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4:00Z</dcterms:created>
  <dc:creator>梁冬梅</dc:creator>
  <dc:description/>
  <dc:language>en-US</dc:language>
  <cp:lastModifiedBy>baofeng3hao</cp:lastModifiedBy>
  <cp:lastPrinted>2018-07-24T09:45:00Z</cp:lastPrinted>
  <dcterms:modified xsi:type="dcterms:W3CDTF">2018-07-24T06:44:00Z</dcterms:modified>
  <cp:revision>3</cp:revision>
  <dc:subject/>
  <dc:title>广东省阳江市中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