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固定   □临时  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02T02:0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