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053"/>
        <w:gridCol w:w="1710"/>
        <w:gridCol w:w="1233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4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dcterms:modified xsi:type="dcterms:W3CDTF">2018-06-20T07:23:06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