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服务基层项目期满证明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兹有考生姓名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，性别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，身份证号码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，是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sz w:val="32"/>
          <w:szCs w:val="32"/>
        </w:rPr>
        <w:t>（服务项目）服务期满人员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服务期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，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县（市、区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镇（街道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村（社区）服务，期满考核等次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服务证编号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此证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单位（盖章）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40" w:right="1440" w:gutter="0" w:header="0" w:top="179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1:09:00Z</dcterms:created>
  <dc:creator>张雁</dc:creator>
  <dc:description/>
  <dc:language>en-US</dc:language>
  <cp:lastModifiedBy>Administrator</cp:lastModifiedBy>
  <cp:lastPrinted>2018-06-21T15:16:00Z</cp:lastPrinted>
  <dcterms:modified xsi:type="dcterms:W3CDTF">2018-06-21T07:41:0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