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附件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汕头市面试地点交通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drawing>
          <wp:inline distT="0" distB="0" distL="0" distR="0">
            <wp:extent cx="6210300" cy="11553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155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left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汕头经济管理干部学校地址：汕头市衡山路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号。学校周边衡山路（珠池路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珠江路）、嵩山路（金新北路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汕樟路）封闭施工，请考生注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illow</dc:creator>
  <dc:description/>
  <dc:language>en-US</dc:language>
  <cp:lastModifiedBy>willow</cp:lastModifiedBy>
  <dcterms:modified xsi:type="dcterms:W3CDTF">2018-06-06T03:4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