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、考生须按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汕头市面试公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布的面试时间与考场安排，凭本人笔试准考证和身份证到指定考场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候考室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上午面试的考生须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当天上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前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下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面试的考生须于当天下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前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到达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考场候考室——惠州市委党校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号楼五楼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报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未能准时报到的，按自动放弃面试资格处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八、考生在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ascii="仿宋" w:hAnsi="仿宋" w:cs="仿宋" w:eastAsia="仿宋"/>
          <w:sz w:val="32"/>
          <w:szCs w:val="32"/>
        </w:rPr>
        <w:t>公务员考试录用违纪违规行为处理办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十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整项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结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后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天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试总成绩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入围体检对象名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体检安排和注意事项另行公告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生应密切留意有关通知，注意安排好自己的日程。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361" w:gutter="0" w:header="0" w:top="1417" w:footer="0" w:bottom="130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茶</cp:lastModifiedBy>
  <dcterms:modified xsi:type="dcterms:W3CDTF">2018-06-06T02:2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