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仿宋" w:hAnsi="仿宋" w:eastAsia="仿宋" w:cs="仿宋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、考生须按照汕头市面试公告公布的面试时间与考场安排，凭本人笔试准考证和身份证到指定考场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东莞市委党校报告厅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、上午面试的考生须于当天上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，下午面试的考生须于当天下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到达考场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东莞市委党校报告厅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报到，未能准时报到的，按自动放弃面试资格处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八、考生在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ascii="仿宋" w:hAnsi="仿宋" w:cs="仿宋" w:eastAsia="仿宋"/>
          <w:sz w:val="32"/>
          <w:szCs w:val="32"/>
        </w:rPr>
        <w:t>公务员考试录用违纪违规行为处理办法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spacing w:lineRule="exact" w:line="620" w:before="0" w:after="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十、整项面试结束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天内公布考试总成绩、入围体检对象名单。体检安排和注意事项另行公告，考生应密切留意有关通知，注意安排好自己的日程。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361" w:gutter="0" w:header="0" w:top="1417" w:footer="0" w:bottom="130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茶</cp:lastModifiedBy>
  <cp:lastPrinted>2018-06-05T13:48:00Z</cp:lastPrinted>
  <dcterms:modified xsi:type="dcterms:W3CDTF">2018-06-06T01:5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