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各职位面试时间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考生须按所报考职位的面试时间（见下表），在面试开考前</w:t>
      </w: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</w:rPr>
        <w:t>60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分钟（</w:t>
      </w:r>
      <w:r>
        <w:rPr>
          <w:rFonts w:ascii="新宋体" w:hAnsi="新宋体" w:cs="新宋体" w:eastAsia="新宋体"/>
          <w:b/>
          <w:bCs/>
          <w:color w:val="000000"/>
          <w:kern w:val="0"/>
          <w:sz w:val="28"/>
          <w:szCs w:val="28"/>
        </w:rPr>
        <w:t>上午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</w:rPr>
        <w:t>7:30</w:t>
      </w:r>
      <w:r>
        <w:rPr>
          <w:rFonts w:ascii="新宋体" w:hAnsi="新宋体" w:cs="新宋体" w:eastAsia="新宋体"/>
          <w:b/>
          <w:bCs/>
          <w:color w:val="000000"/>
          <w:kern w:val="0"/>
          <w:sz w:val="28"/>
          <w:szCs w:val="28"/>
        </w:rPr>
        <w:t>前，下午</w:t>
      </w:r>
      <w:r>
        <w:rPr>
          <w:rFonts w:eastAsia="新宋体" w:cs="新宋体" w:ascii="新宋体" w:hAnsi="新宋体"/>
          <w:b/>
          <w:bCs/>
          <w:color w:val="000000"/>
          <w:kern w:val="0"/>
          <w:sz w:val="28"/>
          <w:szCs w:val="28"/>
        </w:rPr>
        <w:t>1:30</w:t>
      </w:r>
      <w:r>
        <w:rPr>
          <w:rFonts w:ascii="新宋体" w:hAnsi="新宋体" w:cs="新宋体" w:eastAsia="新宋体"/>
          <w:b/>
          <w:bCs/>
          <w:color w:val="000000"/>
          <w:kern w:val="0"/>
          <w:sz w:val="28"/>
          <w:szCs w:val="28"/>
        </w:rPr>
        <w:t>前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），到中共珠海市委党校（珠海市香洲区梅华东路</w:t>
      </w: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</w:rPr>
        <w:t>276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号）教学楼三楼候考室报到。凡未在面试开考前</w:t>
      </w: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</w:rPr>
        <w:t>45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分钟（上午</w:t>
      </w: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</w:rPr>
        <w:t>7:45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前，下午</w:t>
      </w:r>
      <w:r>
        <w:rPr>
          <w:rFonts w:eastAsia="新宋体" w:cs="新宋体" w:ascii="新宋体" w:hAnsi="新宋体"/>
          <w:b/>
          <w:color w:val="000000"/>
          <w:kern w:val="0"/>
          <w:sz w:val="28"/>
          <w:szCs w:val="28"/>
        </w:rPr>
        <w:t>1:45</w:t>
      </w:r>
      <w:r>
        <w:rPr>
          <w:rFonts w:ascii="新宋体" w:hAnsi="新宋体" w:cs="新宋体" w:eastAsia="新宋体"/>
          <w:b/>
          <w:color w:val="000000"/>
          <w:kern w:val="0"/>
          <w:sz w:val="28"/>
          <w:szCs w:val="28"/>
        </w:rPr>
        <w:t>前）到达候考室报到的，按自动放弃面试资格处理。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715"/>
        <w:gridCol w:w="3205"/>
        <w:gridCol w:w="1770"/>
      </w:tblGrid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面试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招考单位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代码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中级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判业务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1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中级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判业务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11806002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中级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察室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11807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审判庭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4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51807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审判庭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6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法警察大队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71808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源瑶族自治县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法警察大队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81808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审判庭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9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91807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室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091807002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审判庭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10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101807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人民法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事审判庭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0111806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侦查监督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021809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诉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021809002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021810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051810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浈江区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091810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诉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101809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武江区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101810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诉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111809001</w:t>
            </w:r>
          </w:p>
        </w:tc>
      </w:tr>
      <w:tr>
        <w:trPr>
          <w:trHeight w:val="442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人民检察院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侦查监督科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00111809002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续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70"/>
        <w:gridCol w:w="3865"/>
        <w:gridCol w:w="1770"/>
      </w:tblGrid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面试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招考单位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代码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综合调研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3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传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3003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安全保卫支队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4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4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警察支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11805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办公室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2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21803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犯罪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21804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安管理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21804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21805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4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警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4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警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4003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郊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4004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31805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3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安全保卫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4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安管理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4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警察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4003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桥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4004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4005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化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警察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41805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办公室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3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镇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4002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5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61803001</w:t>
            </w:r>
          </w:p>
        </w:tc>
      </w:tr>
      <w:tr>
        <w:trPr>
          <w:trHeight w:val="425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公安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618050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续表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535"/>
        <w:gridCol w:w="3400"/>
        <w:gridCol w:w="1770"/>
      </w:tblGrid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面试时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招考单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代码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信息通信股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郊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51804003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仙镇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6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3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工办公室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3002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3003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2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入境与户政管理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3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内安全保卫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4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龙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5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遥田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4006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71805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源瑶族自治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81803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源瑶族自治县公安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城镇派出所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8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浈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挥中心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91803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浈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91803002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浈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警务保障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91803003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浈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安管理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9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浈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091805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武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科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01803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武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安管理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01804001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武江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安管理大队科员以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01804002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上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森林分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层派出所科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61803002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续表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457"/>
        <w:gridCol w:w="3525"/>
        <w:gridCol w:w="1828"/>
      </w:tblGrid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面试时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招考单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名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职位代码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曲江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城派出所科员以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11804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曲江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附城派出所科员以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11804002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公安局曲江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刑事侦查大队科员以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11805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3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昌市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北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31803002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4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41803002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雄市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41803003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始兴县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室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6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源县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7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层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8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层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81803002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丰县公安局森林分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制股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181803003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农业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公安局曲江分局森林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201803001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农业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公安局曲江分局森林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201803002</w:t>
            </w:r>
          </w:p>
        </w:tc>
      </w:tr>
      <w:tr>
        <w:trPr>
          <w:trHeight w:val="5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宋体" w:hAnsi="宋体" w:cs="宋体"/>
                <w:sz w:val="22"/>
                <w:szCs w:val="22"/>
              </w:rPr>
              <w:t>日下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韶关市曲江区农业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公安局曲江分局森林派出所科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002018030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91" w:footer="709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梁家全</dc:creator>
  <dc:description/>
  <dc:language>en-US</dc:language>
  <cp:lastModifiedBy>鲁望喜</cp:lastModifiedBy>
  <cp:lastPrinted>2018-06-06T08:37:00Z</cp:lastPrinted>
  <dcterms:modified xsi:type="dcterms:W3CDTF">2018-06-06T08:53:56Z</dcterms:modified>
  <cp:revision>50</cp:revision>
  <dc:subject/>
  <dc:title>各职位面试时间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