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;微软雅黑" w:hAnsi="方正小标宋简体;微软雅黑" w:eastAsia="方正小标宋简体;微软雅黑" w:cs="宋体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kern w:val="0"/>
          <w:sz w:val="36"/>
          <w:szCs w:val="36"/>
        </w:rPr>
        <w:t>揭阳市公安局空港分局</w:t>
      </w:r>
      <w:r>
        <w:rPr>
          <w:rFonts w:eastAsia="方正小标宋简体;微软雅黑" w:cs="宋体" w:ascii="方正小标宋简体;微软雅黑" w:hAnsi="方正小标宋简体;微软雅黑"/>
          <w:b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" w:eastAsia="方正小标宋简体;微软雅黑"/>
          <w:b/>
          <w:kern w:val="0"/>
          <w:sz w:val="36"/>
          <w:szCs w:val="36"/>
        </w:rPr>
        <w:t>年公开招聘辅警岗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37970</wp:posOffset>
                </wp:positionV>
                <wp:extent cx="8435340" cy="439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5340" cy="439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1260"/>
                              <w:gridCol w:w="1837"/>
                              <w:gridCol w:w="2274"/>
                              <w:gridCol w:w="1775"/>
                              <w:gridCol w:w="3475"/>
                              <w:gridCol w:w="1836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0"/>
                                      <w:szCs w:val="3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6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6"/>
                                      <w:kern w:val="0"/>
                                      <w:sz w:val="30"/>
                                      <w:szCs w:val="30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6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6"/>
                                      <w:kern w:val="0"/>
                                      <w:sz w:val="30"/>
                                      <w:szCs w:val="3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0"/>
                                      <w:szCs w:val="30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0"/>
                                      <w:szCs w:val="30"/>
                                    </w:rPr>
                                    <w:t>从事工作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0"/>
                                      <w:szCs w:val="3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0"/>
                                      <w:szCs w:val="30"/>
                                    </w:rPr>
                                    <w:t>具体条件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KG20180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文职管理人员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从事文职辅助工作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，具有计算机专业类专业的全日制大专以上学历人员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Cs w:val="21"/>
                                    </w:rPr>
                                    <w:t>户籍地不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KG20180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文职管理人员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从事文职辅助工作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 w:val="18"/>
                                      <w:szCs w:val="18"/>
                                    </w:rPr>
                                    <w:t>女性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，全日制大专以上学历，专业不限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Cs w:val="21"/>
                                    </w:rPr>
                                    <w:t>户籍地不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KG201803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文职管理人员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从事文职辅助工作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Cs w:val="21"/>
                                    </w:rPr>
                                    <w:t>男性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，具有新闻传播类、语言文学类专业的全日制大专以上学历人员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Cs w:val="21"/>
                                    </w:rPr>
                                    <w:t>户籍地不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KG20180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安全保卫人员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从事保卫协助工作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男性，退伍军人，</w:t>
                                  </w: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 w:val="18"/>
                                      <w:szCs w:val="18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至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周岁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高中或中专以上学历。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揭阳市户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KG201805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应急处突人员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从事巡逻联防、应急处突工作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男性，</w:t>
                                  </w: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 w:val="18"/>
                                      <w:szCs w:val="18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仿宋_GB2312;仿宋" w:cs="Arial" w:ascii="仿宋_GB2312;仿宋" w:hAnsi="仿宋_GB2312;仿宋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 w:val="18"/>
                                      <w:szCs w:val="18"/>
                                    </w:rPr>
                                    <w:t>周岁至</w:t>
                                  </w:r>
                                  <w:r>
                                    <w:rPr>
                                      <w:rFonts w:eastAsia="仿宋_GB2312;仿宋" w:cs="Arial" w:ascii="仿宋_GB2312;仿宋" w:hAnsi="仿宋_GB2312;仿宋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 w:val="18"/>
                                      <w:szCs w:val="18"/>
                                    </w:rPr>
                                    <w:t>周岁，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18"/>
                                      <w:szCs w:val="18"/>
                                    </w:rPr>
                                    <w:t>大专以上学历，专业不限。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" w:eastAsia="仿宋_GB2312;仿宋"/>
                                      <w:szCs w:val="21"/>
                                    </w:rPr>
                                    <w:t>户籍地不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2pt;height:346.05pt;mso-wrap-distance-left:9pt;mso-wrap-distance-right:9pt;mso-wrap-distance-top:0pt;mso-wrap-distance-bottom:0pt;margin-top:121.1pt;mso-position-vertical-relative:page;margin-left: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1260"/>
                        <w:gridCol w:w="1837"/>
                        <w:gridCol w:w="2274"/>
                        <w:gridCol w:w="1775"/>
                        <w:gridCol w:w="3475"/>
                        <w:gridCol w:w="1836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0"/>
                                <w:szCs w:val="3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6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6"/>
                                <w:kern w:val="0"/>
                                <w:sz w:val="30"/>
                                <w:szCs w:val="30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6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6"/>
                                <w:kern w:val="0"/>
                                <w:sz w:val="30"/>
                                <w:szCs w:val="3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0"/>
                                <w:szCs w:val="30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0"/>
                                <w:szCs w:val="30"/>
                              </w:rPr>
                              <w:t>从事工作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0"/>
                                <w:szCs w:val="3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0"/>
                                <w:szCs w:val="30"/>
                              </w:rPr>
                              <w:t>具体条件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KG20180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文职管理人员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从事文职辅助工作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，具有计算机专业类专业的全日制大专以上学历人员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szCs w:val="21"/>
                              </w:rPr>
                              <w:t>户籍地不限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KG201802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文职管理人员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从事文职辅助工作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sz w:val="18"/>
                                <w:szCs w:val="18"/>
                              </w:rPr>
                              <w:t>女性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，全日制大专以上学历，专业不限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szCs w:val="21"/>
                              </w:rPr>
                              <w:t>户籍地不限</w:t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KG201803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文职管理人员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从事文职辅助工作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男性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，具有新闻传播类、语言文学类专业的全日制大专以上学历人员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szCs w:val="21"/>
                              </w:rPr>
                              <w:t>户籍地不限</w:t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KG201804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安全保卫人员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从事保卫协助工作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男性，退伍军人，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sz w:val="18"/>
                                <w:szCs w:val="18"/>
                              </w:rPr>
                              <w:t>年龄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至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周岁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高中或中专以上学历。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揭阳市户籍</w:t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KG201805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应急处突人员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从事巡逻联防、应急处突工作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男性，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sz w:val="18"/>
                                <w:szCs w:val="18"/>
                              </w:rPr>
                              <w:t>年龄</w:t>
                            </w:r>
                            <w:r>
                              <w:rPr>
                                <w:rFonts w:eastAsia="仿宋_GB2312;仿宋" w:cs="Arial" w:ascii="仿宋_GB2312;仿宋" w:hAnsi="仿宋_GB2312;仿宋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sz w:val="18"/>
                                <w:szCs w:val="18"/>
                              </w:rPr>
                              <w:t>周岁至</w:t>
                            </w:r>
                            <w:r>
                              <w:rPr>
                                <w:rFonts w:eastAsia="仿宋_GB2312;仿宋" w:cs="Arial" w:ascii="仿宋_GB2312;仿宋" w:hAnsi="仿宋_GB2312;仿宋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sz w:val="18"/>
                                <w:szCs w:val="18"/>
                              </w:rPr>
                              <w:t>周岁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18"/>
                                <w:szCs w:val="18"/>
                              </w:rPr>
                              <w:t>大专以上学历，专业不限。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szCs w:val="21"/>
                              </w:rPr>
                              <w:t>户籍地不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51:00Z</dcterms:created>
  <dc:creator>空港分局</dc:creator>
  <dc:description/>
  <dc:language>en-US</dc:language>
  <cp:lastModifiedBy>lenovo</cp:lastModifiedBy>
  <cp:lastPrinted>2018-05-29T10:00:00Z</cp:lastPrinted>
  <dcterms:modified xsi:type="dcterms:W3CDTF">2018-05-29T02:47:02Z</dcterms:modified>
  <cp:revision>25</cp:revision>
  <dc:subject/>
  <dc:title>揭阳市公安局空港分局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