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8</w:t>
      </w:r>
      <w:r>
        <w:rPr/>
        <w:t>年全省地税系统公务员招录单位咨询电话</w:t>
      </w:r>
    </w:p>
    <w:tbl>
      <w:tblPr>
        <w:tblW w:w="8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402"/>
        <w:gridCol w:w="2071"/>
      </w:tblGrid>
      <w:tr>
        <w:trPr>
          <w:trHeight w:val="31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广东省地方税务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广东省地方税务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20-85299479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广州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20-83637216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珠海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6-2616190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汕头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4-88481577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佛山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7-82139252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韶关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1-8153107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河源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2-3291600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梅州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3-2196035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惠州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2-2536156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汕尾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660-3370439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东莞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9-22887846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中山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0-88882131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江门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0-3298099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阳江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662-3419462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湛江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9-3282023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茂名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668-2982788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肇庆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8-2857211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清远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3-3868226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潮州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8-2395384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揭阳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663-8228101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云浮市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66-8608205</w:t>
            </w:r>
          </w:p>
        </w:tc>
      </w:tr>
      <w:tr>
        <w:trPr>
          <w:trHeight w:val="3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珠海横琴新区地方税务局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756-26313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17:00Z</dcterms:created>
  <dc:creator>锟绞筹拷食锟绞筹獦`锟绞崇儎鼙</dc:creator>
  <dc:description/>
  <dc:language>en-US</dc:language>
  <cp:lastModifiedBy>网站管理员</cp:lastModifiedBy>
  <dcterms:modified xsi:type="dcterms:W3CDTF">2018-05-25T01:17:00Z</dcterms:modified>
  <cp:revision>2</cp:revision>
  <dc:subject/>
  <dc:title>2018年全省地税系统公务员招录单位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