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东技术师范学院招聘辅导员个人情况登记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）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3"/>
        <w:gridCol w:w="1037"/>
        <w:gridCol w:w="586"/>
        <w:gridCol w:w="494"/>
        <w:gridCol w:w="1080"/>
        <w:gridCol w:w="900"/>
        <w:gridCol w:w="1980"/>
        <w:gridCol w:w="900"/>
        <w:gridCol w:w="1260"/>
      </w:tblGrid>
      <w:tr>
        <w:trPr>
          <w:trHeight w:val="10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相片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教育情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</w:tr>
      <w:tr>
        <w:trPr>
          <w:trHeight w:val="7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以来主要任职情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期间所任最主要职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期间所任最主要职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期间所任最主要职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主要任职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获奖情况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主要的三个奖项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</w:tr>
      <w:tr>
        <w:trPr>
          <w:trHeight w:val="2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主要获奖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学生工作主要情况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对申报材料的真实性声明：本人保证以上填报材料真实。   签名：</w:t>
            </w:r>
          </w:p>
        </w:tc>
      </w:tr>
      <w:tr>
        <w:trPr>
          <w:trHeight w:val="10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录用意见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请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正反面打印（可调整字体大小，限一张纸）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考核时核对相关证书及证明材料原件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被确定参与考核者需提交不违约承诺书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48:00Z</dcterms:created>
  <dc:creator>微软用户</dc:creator>
  <dc:description/>
  <cp:keywords/>
  <dc:language>en-US</dc:language>
  <cp:lastModifiedBy>Lenovo</cp:lastModifiedBy>
  <cp:lastPrinted>2016-03-22T17:21:00Z</cp:lastPrinted>
  <dcterms:modified xsi:type="dcterms:W3CDTF">2018-03-28T01:58:00Z</dcterms:modified>
  <cp:revision>2</cp:revision>
  <dc:subject/>
  <dc:title>广东技术师范学院关于报送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