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惠州市中医医院高层次及紧缺人才公开招聘职位表</w:t>
      </w:r>
    </w:p>
    <w:tbl>
      <w:tblPr>
        <w:tblW w:w="988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77"/>
        <w:gridCol w:w="1131"/>
        <w:gridCol w:w="2507"/>
        <w:gridCol w:w="900"/>
        <w:gridCol w:w="2226"/>
      </w:tblGrid>
      <w:tr>
        <w:trPr>
          <w:trHeight w:val="62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职位代码及专业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招</w:t>
            </w:r>
            <w:r>
              <w:rPr>
                <w:b/>
                <w:bCs/>
                <w:color w:val="000000"/>
                <w:szCs w:val="21"/>
              </w:rPr>
              <w:t>聘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历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龄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53" w:hanging="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其他条件</w:t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呼吸内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呼吸病方向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周岁以下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取得专业技术资格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优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取得中级职称资格证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可放宽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内分泌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内分泌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神经内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神经内科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心血管内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心血管病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肾内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（肾内科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针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针灸推拿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肛肠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肛肠方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骨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医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关节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方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骨伤科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0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骨科中医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脊柱病方向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骨伤科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骨科中医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创伤性疾病方向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结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骨伤科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神经内科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临床医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神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病学方向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儿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中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或中西医临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妇产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急诊外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急诊内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外科中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耳鼻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科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眼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1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儿科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临床医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妇产科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胃肠镜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急诊外科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急诊内科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外科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重症医学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康复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口腔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口腔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医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麻醉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麻醉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或临床医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2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放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医学影像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或临床医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A030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超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3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检验技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医学检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3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康复技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康复治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或临床医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3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放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技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医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影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技术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3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推拿医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本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针灸推拿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A03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病案管理员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  <w:t>医学信息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周岁以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编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  <w:t>工作经验，并熟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IC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  <w:t>编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  <w:t>者优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  <w:t>。</w:t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3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药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药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周岁以下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取得专业技术资格证</w:t>
            </w:r>
            <w:r>
              <w:rPr>
                <w:b w:val="false"/>
                <w:bCs w:val="false"/>
                <w:color w:val="000000"/>
                <w:lang w:eastAsia="zh-CN"/>
              </w:rPr>
              <w:t>者</w:t>
            </w:r>
            <w:r>
              <w:rPr>
                <w:b w:val="false"/>
                <w:bCs w:val="false"/>
                <w:color w:val="000000"/>
              </w:rPr>
              <w:t>优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，取得中级职称资格证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可放宽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岁</w:t>
            </w:r>
            <w:r>
              <w:rPr>
                <w:b w:val="false"/>
                <w:bCs w:val="false"/>
                <w:color w:val="000000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A03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中药学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全日制本科及以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中药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shd w:fill="auto" w:val="clear"/>
                <w:lang w:eastAsia="zh-CN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shd w:fill="auto" w:val="clear"/>
                <w:lang w:eastAsia="zh-CN"/>
              </w:rPr>
            </w:r>
          </w:p>
        </w:tc>
      </w:tr>
      <w:tr>
        <w:trPr>
          <w:trHeight w:val="50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b/>
                <w:bCs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5:00Z</dcterms:created>
  <dc:creator>Sky123.Org</dc:creator>
  <dc:description/>
  <dc:language>en-US</dc:language>
  <cp:lastModifiedBy>陈玲玲</cp:lastModifiedBy>
  <cp:lastPrinted>2018-03-01T16:58:00Z</cp:lastPrinted>
  <dcterms:modified xsi:type="dcterms:W3CDTF">2018-03-02T00:30:57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