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left="-359" w:right="-334" w:hanging="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宝安区面向全国公开选调公务员报名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9"/>
        <w:gridCol w:w="302"/>
        <w:gridCol w:w="409"/>
        <w:gridCol w:w="258"/>
        <w:gridCol w:w="471"/>
        <w:gridCol w:w="531"/>
        <w:gridCol w:w="369"/>
        <w:gridCol w:w="890"/>
        <w:gridCol w:w="12"/>
        <w:gridCol w:w="358"/>
        <w:gridCol w:w="575"/>
        <w:gridCol w:w="417"/>
        <w:gridCol w:w="7"/>
        <w:gridCol w:w="731"/>
        <w:gridCol w:w="537"/>
        <w:gridCol w:w="1352"/>
        <w:gridCol w:w="112"/>
      </w:tblGrid>
      <w:tr>
        <w:trPr>
          <w:cantSplit w:val="true"/>
        </w:trPr>
        <w:tc>
          <w:tcPr>
            <w:tcW w:w="1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）</w:t>
            </w:r>
          </w:p>
        </w:tc>
        <w:tc>
          <w:tcPr>
            <w:tcW w:w="21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出生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党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状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6" w:hanging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  <w:p>
            <w:pPr>
              <w:pStyle w:val="Normal"/>
              <w:ind w:left="120" w:right="-6" w:hanging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职务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现级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系及专业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系及专业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</w:tc>
        <w:tc>
          <w:tcPr>
            <w:tcW w:w="4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位代码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资格证书（职称）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号码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个人特长、爱好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紧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联系电话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308" w:hRule="atLeast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注：从参加工作前的毕业院校开始填写，起止时间到月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惩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93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年度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果</w:t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6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庭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务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备注：请按照附件说明填写，将配偶、子女、父母、岳父母及兄弟姐妹如实规范填齐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74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474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474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保证本表所填写内容真实，如有不实情况，愿意取消选调资格。</w:t>
            </w:r>
          </w:p>
          <w:p>
            <w:pPr>
              <w:pStyle w:val="Normal"/>
              <w:ind w:right="474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ind w:right="474" w:firstLine="50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ind w:right="474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报名表填写说明</w:t>
      </w:r>
    </w:p>
    <w:p>
      <w:pPr>
        <w:pStyle w:val="Normal"/>
        <w:spacing w:lineRule="exact" w:line="520"/>
        <w:ind w:firstLine="880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“姓名”栏中填写户籍登记所用的姓名。少数民族干部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“出生年月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”栏中填写出生年月和年龄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“民族”栏中填写民族的全族（如汉族、回族、朝鲜族、维吾尔族等），不能简称“汉”、“回”、“鲜”、“维”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“籍贯”栏中填写祖籍所在地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“出生地”栏中填写干部本人出生的地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籍贯”和“出生地”按现在的行政区划填写，要填写省、市或县的名称，如“广东韶关”、“河北盐山”。直辖市直接填写市名，如“上海”、“重庆”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“入党时间”栏，直接填写加入中国共产党的时间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生年月”、“入党时间”、“参加工作时间”填写时，年份一律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数字表示，月份一律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数字表示，如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5.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“健康状况”根据本人的具体情况填写“健康”、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“照片”栏中要求近期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寸免冠彩色照片，须插入电子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“学历学位”栏按《干部任免审批表》中有关学历学位的规范要求填写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“工作单位及职务”栏中填写干部担任的主要工作单位、职务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“简历”从参加工作时填起，大、中专院校学习毕业后参加工作的，从大、中专院校学习时填起。简历的起止时间填到月（年份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数字表示，月份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数字表示），前后要衔接，不得空断（因病休学、休养、待分配等都要如实填写）。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8.07-2002.06 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学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“奖惩情况”栏，填写受区级以上的奖励和记功；受处分的，要填写何年何月因何问题经何单位批准受何种处分，何年何月经何单位批准撤销何种处分。没有受过奖励和处分的，要填“无”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三、“年度考核结果”栏，根据实际情况填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考核结果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四、“家庭主要成员及重要社会关系”栏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应包括并写齐干部本人个人以下信息：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配偶；（二）子女；（三）父母；（四）岳父母（公公婆婆）；（五）兄弟姐妹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27:00Z</dcterms:created>
  <dc:creator>뾰ݿ쭐͓쭐͓͓</dc:creator>
  <dc:description/>
  <cp:keywords/>
  <dc:language>en-US</dc:language>
  <cp:lastModifiedBy>dell</cp:lastModifiedBy>
  <cp:lastPrinted>2018-01-26T15:26:00Z</cp:lastPrinted>
  <dcterms:modified xsi:type="dcterms:W3CDTF">2018-01-26T07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