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7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各用人单位咨询电话及报名邮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67"/>
        <w:gridCol w:w="1315"/>
        <w:gridCol w:w="2172"/>
        <w:gridCol w:w="3159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宋体;SimSun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序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宋体;SimSun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单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宋体;SimSun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姓名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宋体;SimSun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电话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宋体;SimSun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名邮箱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委区府办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小姐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5-2999602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lbyhp@baoan.gov.cn</w:t>
              </w:r>
            </w:hyperlink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沙井街道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先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5-2371233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sjzzrsb@baoan.gov.cn</w:t>
              </w:r>
            </w:hyperlink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松岗街道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先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5-2709386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gjdzzrsb@baoan.gov.cn</w:t>
            </w:r>
          </w:p>
        </w:tc>
      </w:tr>
    </w:tbl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byhp@baoan.gov.cn" TargetMode="External"/><Relationship Id="rId3" Type="http://schemas.openxmlformats.org/officeDocument/2006/relationships/hyperlink" Target="mailto:sjzzrsb@baoan.gov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06:00Z</dcterms:created>
  <dc:creator>张俊欣</dc:creator>
  <dc:description/>
  <cp:keywords/>
  <dc:language>en-US</dc:language>
  <cp:lastModifiedBy>dell</cp:lastModifiedBy>
  <cp:lastPrinted>2018-01-26T16:01:00Z</cp:lastPrinted>
  <dcterms:modified xsi:type="dcterms:W3CDTF">2018-01-26T08:01:00Z</dcterms:modified>
  <cp:revision>13</cp:revision>
  <dc:subject/>
  <dc:title>公务员身份承诺书</dc:title>
</cp:coreProperties>
</file>