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代建项目管理中心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程管理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全日制大学本科或以上学历，学士或以上学位，专业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有工程造价专业或土木工程专业技术职称中级或以上资格证书；有五年建筑工程造价或工程管理工作经验或相关工作经验（截止至报名开始当天）；由于工作需经常加班及到各工地实地考察，要求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或以上驾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从事中心代建项目工程造价编审或工程项目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代建项目管理中心，地址：佛山市禅城区人民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五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8230552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曾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1:09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