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儿童活动中心幼儿园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会计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会计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202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本科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持有效会计从业资格证；助理会计师职称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事业单位会计工作经验（截止至报名开始当天）；熟悉《事业单位会计准则》、《中小学会计制度》、《事业单位财务与预算管理规定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儿童活动中心幼儿园，地址：禅城区普澜一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7030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梁慧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2:44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