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信息网络中心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信息系统项目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信息网络及安全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网站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信息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</w:t>
      </w:r>
      <w:r>
        <w:rPr>
          <w:rFonts w:ascii="仿宋_GB2312" w:hAnsi="仿宋_GB2312" w:cs="仿宋_GB2312" w:eastAsia="仿宋_GB2312"/>
          <w:sz w:val="32"/>
          <w:szCs w:val="32"/>
        </w:rPr>
        <w:t>云计算运营管理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信息系统项目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计算机科学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本科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从事政务信息化项目管理的工作经验（截止至报名开始当天）；有一定的公文写作能力，具备良好的沟通表达能力和较强的团队协作能力，工作态度认真、责任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信息网络及安全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计算机科学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本科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中级以上计算机技术与软件专业技术资格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从事计算机网络或信息安全工作经验（截止至报名开始当天）；有一定的公文写作能力，具备良好的沟通表达能力和较强的团队协作能力，工作态度认真、责任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网站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传播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3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本科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从事网站群运维、采编和策划工作经验（截止至报名开始当天）；有一定的公文写作能力，具备良好的沟通表达能力和较强的团队协作能力，工作态度认真、责任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信息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电子信息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7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网络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工商管理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2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本科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从事信息资源整合、管理工作经验（截止至报名开始当天）；有一定的公文写作能力，具备良好的沟通表达能力和较强的团队协作能力，工作态度认真、责任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五）云计算运营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计算机科学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专业，全日制本科以上学历、学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中级以上计算机技术与软件专业技术资格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从事计算机网络或云平台管理工作经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；熟练掌握常用数据库、中间件等运维操作；有一定的公文写作能力，具备良好的沟通表达能力和较强的团队协作能力，工作态度认真、责任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经济和信息化局人事科，地址：佛山市禅城区季华五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经华大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室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839814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吴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实际符合面试条件的人数进行。</w:t>
      </w:r>
    </w:p>
    <w:p>
      <w:pPr>
        <w:pStyle w:val="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脚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1">
    <w:name w:val="页眉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NewNewNewNewNewNewNewNewNewNewNewNewNew"/>
    <w:qFormat/>
    <w:pPr>
      <w:widowControl/>
      <w:spacing w:lineRule="exact" w:line="240" w:before="0" w:after="160"/>
      <w:jc w:val="left"/>
    </w:pPr>
    <w:rPr/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2:17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