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职业病防治所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病诊断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职业病防治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职业病诊断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临床医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临床医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B10030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公共卫生与预防医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A100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预防医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B10070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，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内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相关工作经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，需提供劳动合同或单位证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熟悉相关法律法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职业病防治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公共卫生与预防医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0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预防医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007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全日制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内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相关工作经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，需提供劳动合同或单位证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职业病防治所，地址：佛山市禅城区影荫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办公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57-832673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欧阳东海。</w:t>
      </w:r>
    </w:p>
    <w:p>
      <w:pPr>
        <w:pStyle w:val="New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应聘者须提交：本人近期免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正面证件照片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）、广东省事业单位公开招聘人员报名表、个人简历、身份证原件及复印件、学历证原件及复印件、学位证原件及复印件、社保清单、劳动合同原件及复印件或单位工作证明，可提交获奖证书原件及复印件等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实践考核：实践考核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计算，内容为岗位所需的专业技术知识和实际操作能力等，进入面试的人员全部参加实践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（三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　　（四）最终成绩的计算方法：笔试、实践考核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分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7:22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