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党风廉政教育中心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市党风廉政教育中心事业编制工作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大专以上学历，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8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计算机应用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0814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行政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204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4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1207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中共党员；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或以上机动车驾驶证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纪检监察机关或其它行政机关工作经验（截止至报名开始当天，须出具劳动合同或相关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纪委组织部，地址：佛山市禅城区岭南大道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楼市纪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2002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朱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 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 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8:07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