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  <w:sz w:val="28"/>
        </w:rPr>
        <w:t>附件三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tbl>
      <w:tblPr>
        <w:tblW w:w="81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305"/>
        <w:gridCol w:w="1305"/>
        <w:gridCol w:w="1305"/>
      </w:tblGrid>
      <w:tr>
        <w:trPr>
          <w:trHeight w:val="405" w:hRule="atLeast"/>
        </w:trPr>
        <w:tc>
          <w:tcPr>
            <w:tcW w:w="81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  <w:t>2007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核定招生的全国普通高等</w:t>
            </w:r>
          </w:p>
        </w:tc>
      </w:tr>
      <w:tr>
        <w:trPr>
          <w:trHeight w:val="405" w:hRule="atLeast"/>
        </w:trPr>
        <w:tc>
          <w:tcPr>
            <w:tcW w:w="81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学校高职高专临床医学类专业点名单</w:t>
            </w:r>
          </w:p>
        </w:tc>
      </w:tr>
      <w:tr>
        <w:trPr>
          <w:trHeight w:val="285" w:hRule="atLeast"/>
        </w:trPr>
        <w:tc>
          <w:tcPr>
            <w:tcW w:w="81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共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个专业点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代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修业年限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医科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康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城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山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滨州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沧州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江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沙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治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德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承德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赤峰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三峡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医科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楚雄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川北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达州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理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庆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兴安岭职业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佛山科学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赣南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阳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北方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工程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菏泽医学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民族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州师范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北煤炭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怀化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河科技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石理工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华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荆门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井冈山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九江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明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东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中医药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州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泸州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办山东万杰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医科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阳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师范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攀枝花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凉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莆田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黔东南民族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泉州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力明科技职业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现代职业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协和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杏林科技职业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医科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能源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洛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丘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韶关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阳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家庄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首都医科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台州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泰山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皖南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培华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仙桃职业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咸宁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湘南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襄樊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医科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阳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邢台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雅安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延安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永州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岳阳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郧阳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掖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肇庆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澍青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淄博科技职业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义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城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华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滨州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沧州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赤峰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佛山科学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中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中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北方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菏泽医学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民族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州师范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北煤炭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怀化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医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汉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荆门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井冈山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九江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丽水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东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办山东万杰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师范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卫生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泉州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力明科技职业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医科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丘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韶关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阳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河子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家庄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皖南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邢台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肇庆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山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沙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赤峰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工程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医科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阳理工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阳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力明科技职业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雅安职业技术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中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澍青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义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中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藏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维吾尔医学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维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中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山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江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沙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三峡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医科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中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中医药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阳中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中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中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中医药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怀化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首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中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中医药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办山东万杰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阳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力明科技职业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杏林科技职业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中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阳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家庄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义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骨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江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骨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三峡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骨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医科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骨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骨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骨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中医药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骨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医科大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骨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阳医学高等专科学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骨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中医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骨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韶关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骨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01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 xml:space="preserve">5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7:21:00Z</dcterms:created>
  <dc:creator>wwt</dc:creator>
  <dc:description/>
  <cp:keywords/>
  <dc:language>en-US</dc:language>
  <cp:lastModifiedBy>hww</cp:lastModifiedBy>
  <cp:lastPrinted>2007-02-13T10:24:00Z</cp:lastPrinted>
  <dcterms:modified xsi:type="dcterms:W3CDTF">2007-03-12T07:21:00Z</dcterms:modified>
  <cp:revision>2</cp:revision>
  <dc:subject/>
  <dc:title>附件三：</dc:title>
</cp:coreProperties>
</file>