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/>
      </w:pPr>
      <w:r>
        <w:rPr>
          <w:rFonts w:cs="宋体;SimSun"/>
        </w:rPr>
        <w:t>2004</w:t>
      </w:r>
      <w:r>
        <w:rPr>
          <w:rFonts w:cs="宋体;SimSun"/>
        </w:rPr>
        <w:t>年博士</w:t>
      </w:r>
      <w:r>
        <w:rPr>
          <w:rFonts w:cs="宋体;SimSun"/>
        </w:rPr>
        <w:t>/</w:t>
      </w:r>
      <w:r>
        <w:rPr>
          <w:rFonts w:cs="宋体;SimSun"/>
        </w:rPr>
        <w:t>硕士学位授权一级学科范围内自主设置学科专业点名单</w:t>
      </w:r>
      <w:r>
        <w:rPr>
          <w:rFonts w:cs="宋体;SimSun" w:eastAsia="ˎ̥;Times New Roman"/>
        </w:rPr>
        <w:t xml:space="preserve"> </w:t>
      </w:r>
      <w:r>
        <w:rPr/>
        <w:t>（按单位排列）</w:t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5"/>
        <w:gridCol w:w="2185"/>
        <w:gridCol w:w="3205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授予单位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级学科名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设学科专业名称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知识产权法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商法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经济法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老年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少数民族史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与区域规划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景观设计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力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力学与医学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政策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发展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图书、情报与档案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编辑出版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人民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哲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企业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保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风险投资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劳动关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心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心理学（应用心理学）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村发展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组织与人力资源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财政管理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科技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业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经济与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首都医科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疼痛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全科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儿内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儿外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内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颌面外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正畸与修复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师范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学校咨询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民间文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儿童文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自然资源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下水科学与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生态学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北京外国语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外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比较文学与跨文化研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传媒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新闻传播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广播电视语言传播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新闻传播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舆论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央财经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投资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精算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不动产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政法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比较法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律与经济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开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精算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金融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津中医学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中药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工程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康复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实验中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仪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处理与重建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仪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信息技术及仪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仪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电子技术与仪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仪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微纳技术及仪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兵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器系统防护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兵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器系统信息与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兵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器能源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兵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弹箭飞行与控制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兵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动武器系统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内蒙古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水工建筑物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剩余物材料科学与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发育生物学与生物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融数学与保险精算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力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与实验力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连接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力工程及工程热物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能源与环境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力工程及工程热物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功能材料化学与化工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力工程及工程热物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能源化工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生态与环境规划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组织行为与人力资源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合成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工冶金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特殊冶金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耐火材料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反应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机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辽宁工程技术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业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山环境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业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安全管理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决策理论与应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程与项目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产业与资源配置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科技与教育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连海事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上交通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物流工程与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哈尔滨工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仪器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仪器与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机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土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水资源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微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工程与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燕山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流体传动及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微机电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重型装备设计理论及其数字化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亚稳材料制备技术与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型铸锻件材料与制造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分子材料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庆石油学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与天然气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油气田防灾减灾工程及防护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与天然气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工程计算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与天然气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石油工程管理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北林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林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自然保护区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黑龙江中医药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护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医伦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旦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影视文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对外汉语教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文学古今演变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新闻传播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传播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当代中国史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电系统与控制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循证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社会管理与社会政策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同济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建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景观规划设计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交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汽车电子工程及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材料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纳米材料与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先进材料与制备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工程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化学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工程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生物技术与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工程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过程系统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纤通信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光学与视觉光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印刷光学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力工程及工程热物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程热物理过程及信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力工程及工程热物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物流体力学及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系统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传媒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华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商务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智能决策与知识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产业组织创新与管理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经济管理决策与分析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东师范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政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伦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外教育关系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学习科学与技术设计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心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心理信息工程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冷战史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财经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当代马克思主义经济理论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度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经营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企业管理决策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体育学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赛事运作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货币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物与临床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环境遥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土地利用与规划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下水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苏州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胚胎生理与围产基础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神经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物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细胞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因组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东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造业工业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机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图像处理与科学可视化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航空航天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集成电路设计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海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水电建设工程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系统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移民科学与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江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轻工技术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印刷工程与媒体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食品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食品物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南京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园艺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用植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园艺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设施园艺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村公共政策与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厦门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际金融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工智能基础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生物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财务学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福建农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植物保护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经济昆虫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审美文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语言文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文学与艺术传播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过程装备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电产品创新设计与虚拟制造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植物资源学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山东师范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区域经济发展与资源优化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河南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技术经济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生物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生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饲料作物生产与利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生态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物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物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气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汽车电子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机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机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虚拟现实与仿真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口腔修复学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武汉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智能交通工程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中师范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政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宪政与法治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测绘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光电测绘与信息处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业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与环境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湖南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微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业工程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山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历史人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物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热物理与能源利用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传媒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暨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司金融与投资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影像与介入放射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华南师范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领导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教育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教育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心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量心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物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压科学与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安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结构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水利与水安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工程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学工程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化工安全工程与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信息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物化学及细胞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神经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学生理学与时间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眼视光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遗传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天然药物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医院管理与卫生政策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重庆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汽车电子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交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化制造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土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成都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矿产资源化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资源与地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油气田开发地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资源与地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金属矿产与金属材料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四川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用植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保护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种子科学与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与人的比较营养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营养与免疫调控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生产与环境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遗传资源保护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生物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财经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体育经济与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市场营销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商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经济信息技术及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南政法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警察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律逻辑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昆明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材料循环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电化学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能源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资源与生态环境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决策科学与决策支持系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项目管理与持续创新发展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安全管理与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信息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国土资源信息化管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北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产业经济与投资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发展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理论经济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循环经济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印刷包装技术与设备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干旱环境生态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水利水电建设工程管理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西安电子科技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空间信息科学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长安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资源与地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灾害科学与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资源与地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油气田地质与开发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质资源与地质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与环境遥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运输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新能源与节能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兰州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业地理信息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地理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城市与区域规划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气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气象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地营养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坪生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甘肃农业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设施作物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保护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畜牧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地生物多样性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兽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动物医学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上海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力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结构力学与岩土力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力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应用力学与飞行器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制造系统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污染控制及装备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机械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子生物技术与装备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智能信息与集成电子系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通信网信息安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字媒体技术与应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可信计算与信息处理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科学院研究生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系统建模与控制理论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数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优化决策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洋药物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系统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复杂系统与控制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电气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微纳电工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与利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资源环境与遥感信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与利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环境污染过程与生态修复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物设计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科学与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管理运筹学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社会科学院研究生</w:t>
            </w:r>
            <w:r>
              <w:rPr>
                <w:rFonts w:ascii="宋体;SimSun" w:hAnsi="宋体;SimSun" w:cs="宋体;SimSun"/>
                <w:vanish/>
                <w:color w:val="000000"/>
                <w:kern w:val="0"/>
                <w:sz w:val="24"/>
                <w:szCs w:val="22"/>
              </w:rPr>
              <w:t>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法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传媒与信息法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农业科学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作物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药用植物资源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利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水资源利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利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区域发展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利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遥感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利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草地资源利用与保护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资源与环境经济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产品贸易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技术经济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信息管理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林经济管理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农业经营管理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钢铁研究总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冶金分析与检测工程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中国工程物理研究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核科学与技术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脉冲功率技术及其应用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解放军理工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气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军事气象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大气科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军事大气探测理论与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第三军医大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电子与信息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交通医学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干细胞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医学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力学和组织工程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计算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比较蛋白质组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病毒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基础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高原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临床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创伤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公共卫生与预防医学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军事作业医学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海军航空工程学院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融合技术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对抗</w:t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信息与通信工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Arial Unicode MS"/>
                <w:color w:val="000000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  <w:t>反潜信息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06:00Z</dcterms:created>
  <dc:creator>彭子苑</dc:creator>
  <dc:description/>
  <cp:keywords/>
  <dc:language>en-US</dc:language>
  <cp:lastModifiedBy>彭子苑</cp:lastModifiedBy>
  <dcterms:modified xsi:type="dcterms:W3CDTF">2008-04-23T17:06:00Z</dcterms:modified>
  <cp:revision>3</cp:revision>
  <dc:subject/>
  <dc:title/>
</cp:coreProperties>
</file>