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0"/>
        <w:gridCol w:w="1420"/>
        <w:gridCol w:w="3020"/>
      </w:tblGrid>
      <w:tr>
        <w:trPr>
          <w:trHeight w:val="975" w:hRule="atLeast"/>
        </w:trPr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ind w:left="1687" w:hanging="1687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附件四：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 xml:space="preserve">    </w:t>
            </w:r>
          </w:p>
          <w:p>
            <w:pPr>
              <w:pStyle w:val="Normal"/>
              <w:ind w:left="1928" w:hanging="0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核定招生的全国普通高等</w:t>
            </w: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学校高职高专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公安类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专业点名单</w:t>
            </w:r>
          </w:p>
        </w:tc>
      </w:tr>
      <w:tr>
        <w:trPr>
          <w:trHeight w:val="390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共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02</w:t>
            </w:r>
            <w:r>
              <w:rPr>
                <w:rFonts w:ascii="宋体;SimSun" w:hAnsi="宋体;SimSun" w:cs="宋体;SimSun"/>
                <w:b/>
                <w:bCs/>
              </w:rPr>
              <w:t>个专业点</w:t>
            </w:r>
          </w:p>
        </w:tc>
      </w:tr>
      <w:tr>
        <w:trPr>
          <w:trHeight w:val="34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学校名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专业代码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专业名称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建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内蒙古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云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庆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陕西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北公安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川警察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东警察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警察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犯罪侦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司法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北政法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南政法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海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口经济职业技术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安体育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北政法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政法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岛求实职业技术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司法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嵩山少林武术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兵团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保卫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内蒙古警察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建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云南警官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陕西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庆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辽宁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上海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北公安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东警察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警察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安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内蒙古警察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庆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警察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6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司法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海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庆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安全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安全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辽宁公安司法管理干部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安全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安全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建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海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西藏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网络安全监察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苏警官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防火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防火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防火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辽宁公安司法管理干部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防火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森林消防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境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境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禁毒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禁毒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甘肃警察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禁毒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禁毒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1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禁毒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建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辽宁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北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海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重庆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察指挥与战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安海警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防船艇指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安海警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2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防通信指挥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黑龙江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山东警察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天津公安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警官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西公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浙江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徽公安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西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京森林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青海警官职业学院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云南警官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疆警官高等专科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建公安高等专科学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铁道警官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湖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河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刑事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吉林公安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犬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贵州警官职业学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警犬技术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安海警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船艇动力管理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安海警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30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边防机要</w:t>
            </w:r>
          </w:p>
        </w:tc>
      </w:tr>
      <w:tr>
        <w:trPr>
          <w:trHeight w:val="28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安海警高等专科学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04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部队后勤管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 xml:space="preserve">5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22:00Z</dcterms:created>
  <dc:creator>wwt</dc:creator>
  <dc:description/>
  <cp:keywords/>
  <dc:language>en-US</dc:language>
  <cp:lastModifiedBy>hww</cp:lastModifiedBy>
  <cp:lastPrinted>2007-02-12T16:21:00Z</cp:lastPrinted>
  <dcterms:modified xsi:type="dcterms:W3CDTF">2007-03-12T07:22:00Z</dcterms:modified>
  <cp:revision>2</cp:revision>
  <dc:subject/>
  <dc:title>附件四：    </dc:title>
</cp:coreProperties>
</file>