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附件</w:t>
      </w:r>
      <w:r>
        <w:rPr>
          <w:rFonts w:eastAsia="仿宋_GB2312" w:ascii="仿宋_GB2312" w:hAnsi="仿宋_GB2312"/>
          <w:b/>
          <w:bCs/>
          <w:sz w:val="32"/>
        </w:rPr>
        <w:t>2</w:t>
      </w:r>
      <w:r>
        <w:rPr>
          <w:rFonts w:ascii="仿宋_GB2312" w:hAnsi="仿宋_GB2312" w:eastAsia="仿宋_GB2312"/>
          <w:b/>
          <w:bCs/>
          <w:sz w:val="32"/>
        </w:rPr>
        <w:t>：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  <w:t>2004</w:t>
      </w:r>
      <w:r>
        <w:rPr>
          <w:rFonts w:ascii="仿宋_GB2312" w:hAnsi="仿宋_GB2312" w:eastAsia="仿宋_GB2312"/>
          <w:b/>
          <w:bCs/>
          <w:sz w:val="32"/>
        </w:rPr>
        <w:t>年度经教育部备案或批准设置的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高等学校医学类专科专业名单</w:t>
      </w:r>
    </w:p>
    <w:p>
      <w:pPr>
        <w:pStyle w:val="Normal"/>
        <w:spacing w:lineRule="exact" w:line="520"/>
        <w:jc w:val="left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tbl>
      <w:tblPr>
        <w:tblW w:w="9187" w:type="dxa"/>
        <w:jc w:val="left"/>
        <w:tblInd w:w="-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"/>
        <w:gridCol w:w="1440"/>
        <w:gridCol w:w="2705"/>
        <w:gridCol w:w="1085"/>
        <w:gridCol w:w="1625"/>
        <w:gridCol w:w="725"/>
        <w:gridCol w:w="905"/>
      </w:tblGrid>
      <w:tr>
        <w:trPr>
          <w:trHeight w:val="28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主管部门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校名称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专业代码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专业名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修业年限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河北省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华油职业技术学院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630406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口腔医学技术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三年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河北省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沧州医学高等专科学校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63010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临床医学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三年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河北省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沧州医学高等专科学校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63040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医学检验技术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三年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内蒙古自治区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通辽职业学院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630406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口腔医学技术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三年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内蒙古自治区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赤峰学院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63010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临床医学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三年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内蒙古自治区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赤峰学院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630107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中西医结合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三年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内蒙古自治区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赤峰学院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630406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口腔医学技术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三年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内蒙古自治区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赤峰学院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630408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医疗美容技术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三年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内蒙古自治区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锡林郭勒职业学院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620404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医药营销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三年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内蒙古自治区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兴安职业技术学院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63020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护理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三年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吉林省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白城医学高等专科学校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63010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临床医学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三年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江西省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江西中医药高等专科学校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630103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中医学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三年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江西省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江西中医药高等专科学校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630108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针灸推拿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三年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山东省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山东中医药高等专科学校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630103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中医学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三年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河南省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河南中医学院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630405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康复治疗技术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三年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河南省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南阳医学高等专科学校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63020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护理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三年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河南省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南阳医学高等专科学校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630403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医学影像技术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三年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河南省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漯河医学高等专科学校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630107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中西医结合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三年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河南省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商丘医学高等专科学校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63010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临床医学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三年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湖南省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怀化医学高等专科学校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63041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卫生检验与检疫技术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三年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湖南省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湘南医学高等专科学校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630403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医学影像技术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三年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湖南省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湘南医学高等专科学校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630405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康复治疗技术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三年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湖南省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湖南中医药高等专科学校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630405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康复治疗技术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三年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贵州省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黔东南民族职业技术学院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63010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临床医学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三年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pacing w:val="-6"/>
                <w:w w:val="80"/>
              </w:rPr>
            </w:pPr>
            <w:r>
              <w:rPr>
                <w:rFonts w:ascii="仿宋_GB2312" w:hAnsi="仿宋_GB2312" w:eastAsia="仿宋_GB2312"/>
                <w:spacing w:val="-6"/>
                <w:w w:val="80"/>
              </w:rPr>
              <w:t>已评估并提交整改报告，基本合格</w:t>
            </w:r>
          </w:p>
        </w:tc>
      </w:tr>
      <w:tr>
        <w:trPr>
          <w:trHeight w:val="28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云南省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昆明医学院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63010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临床医学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三年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pacing w:val="-8"/>
                <w:w w:val="90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w w:val="90"/>
              </w:rPr>
              <w:t>由原社区医学、美容、眼视光学专业调整</w:t>
            </w:r>
          </w:p>
        </w:tc>
      </w:tr>
      <w:tr>
        <w:trPr>
          <w:trHeight w:val="28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云南省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云南医学高等专科学校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630403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医学影像技术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三年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甘肃省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甘肃中医学院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630105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藏医学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三年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start="6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08:47:00Z</dcterms:created>
  <dc:creator>gaojiao</dc:creator>
  <dc:description/>
  <dc:language>en-US</dc:language>
  <cp:lastModifiedBy>gaojiao</cp:lastModifiedBy>
  <cp:lastPrinted>2005-02-23T09:25:00Z</cp:lastPrinted>
  <dcterms:modified xsi:type="dcterms:W3CDTF">2005-03-08T04:50:00Z</dcterms:modified>
  <cp:revision>9</cp:revision>
  <dc:subject/>
  <dc:title>附件二：</dc:title>
</cp:coreProperties>
</file>