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2209" w:hanging="2209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政府专职消防队员体能测试评分标准</w:t>
      </w:r>
    </w:p>
    <w:p>
      <w:pPr>
        <w:pStyle w:val="Normal"/>
        <w:ind w:left="1606" w:hanging="1606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289"/>
        <w:gridCol w:w="1236"/>
        <w:gridCol w:w="3708"/>
      </w:tblGrid>
      <w:tr>
        <w:trPr>
          <w:trHeight w:val="769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-5715</wp:posOffset>
                      </wp:positionV>
                      <wp:extent cx="1092200" cy="9886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939">
                                    <a:moveTo>
                                      <a:pt x="0" y="0"/>
                                    </a:moveTo>
                                    <a:lnTo>
                                      <a:pt x="900" y="9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939" path="m0,0l900,939e" stroked="t" o:allowincell="t" style="position:absolute;margin-left:34.95pt;margin-top:-0.45pt;width:85.95pt;height:77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0500</wp:posOffset>
                      </wp:positionV>
                      <wp:extent cx="1560830" cy="5943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549" path="m0,0l1731,549e" stroked="t" o:allowincell="t" style="position:absolute;margin-left:-1.95pt;margin-top:15pt;width:122.85pt;height:46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标  准     年  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内  容  </w:t>
            </w:r>
          </w:p>
        </w:tc>
        <w:tc>
          <w:tcPr>
            <w:tcW w:w="6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驾驶员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6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达标标准）</w:t>
            </w:r>
          </w:p>
        </w:tc>
      </w:tr>
      <w:tr>
        <w:trPr>
          <w:trHeight w:val="598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9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岁以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0-34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米跑（分、秒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′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′3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每少跑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秒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</w:tc>
      </w:tr>
      <w:tr>
        <w:trPr>
          <w:trHeight w:val="959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双杠臂屈伸（次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每多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</w:tc>
      </w:tr>
      <w:tr>
        <w:trPr>
          <w:trHeight w:val="959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杠引体向上（次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每多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珠海市公安消防局香洲大队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04:00Z</dcterms:created>
  <dc:creator>User</dc:creator>
  <dc:description/>
  <cp:keywords/>
  <dc:language>en-US</dc:language>
  <cp:lastModifiedBy>User</cp:lastModifiedBy>
  <cp:lastPrinted>2017-02-08T16:18:00Z</cp:lastPrinted>
  <dcterms:modified xsi:type="dcterms:W3CDTF">2017-02-08T08:23:00Z</dcterms:modified>
  <cp:revision>2</cp:revision>
  <dc:subject/>
  <dc:title>附件2：</dc:title>
</cp:coreProperties>
</file>