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佛山市国土规划编制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32"/>
          <w:lang w:val="en-US" w:eastAsia="zh-CN"/>
        </w:rPr>
        <w:t>公开招聘工作人员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  <w:lang w:val="en-US" w:eastAsia="zh-CN"/>
        </w:rPr>
        <w:t>一、招聘岗位和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规划编制研究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信息化建设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不动产登记系统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，综合管理岗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二、岗位任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一）规划编制研究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学位要求：全日制本科及以上学历；本科为城市规划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7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、资源环境与城乡规划管理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7070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，研究生为城市规划与设计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A081303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城乡规划学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A0833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 xml:space="preserve">周岁及以下（截止至报名开始当天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工作经验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相关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从事国土资源和城乡规划有关规划编制研究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二）信息化建设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学位要求：全日制本科及以上学历，所学专业为地理信息系统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B070703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计算机科学与技术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0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具有学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及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工作经验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国土或规划信息化建设及相关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其他要求：具有国土资源管理或城乡规划管理相关业务知识，熟悉电子政务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GIS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互联网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+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等基础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从事规划信息系统研究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三）不动产登记系统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学位要求：全日制本科及以上学历，所学专业为计算机科学与技术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8060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）；具有学士及以上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及以下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技术资格要求：有土地登记上岗证或房屋登记官考核合格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4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工作经验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土地登记或房产登记业务系统管理维护及相关工作经验（截止至报名开始当天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其他要求：熟悉不动产登记、土地登记或房产相关业务知识；熟悉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Oracle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SQL Server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数据库操作；具备网络、服务器和存储应用基础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（四）综合管理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　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专业和学历学位要求：全日制本科及以上学历，本科为汉语言文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B050101)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、行政管理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B11030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）、劳动与社会保障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B11030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）、劳动关系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B110314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）、城市规划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B080702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）、资源环境与城乡规划管理（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B070702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）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；研究生为中国语言文学（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A0501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年龄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5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周岁及以下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截止至报名开始当天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、工作经验要求：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年及以上相关工作经验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截止至报名开始当天</w:t>
      </w:r>
      <w:r>
        <w:rPr>
          <w:rFonts w:eastAsia="仿宋" w:cs="宋体" w:ascii="仿宋" w:hAnsi="仿宋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宋体" w:eastAsia="仿宋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专业名称参照广东省考试录用公务员专业目录（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版）。如报考人员所学专业未列入《广东省考试录用公务员专业目录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版）》专业要求的，可选择专业要求中相近专业报考，但所学专业必修课程须与报考岗位要求的专业主要课程基本一致，并提供原毕业院校出具的认定为相近专业的证明方可报考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三、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时间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（上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-11:3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下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:30-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资格审查地点：佛山市国土规划局，地址：佛山市禅城区玫瑰东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号，联系电话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2460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联系人：吴先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　 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 xml:space="preserve"> 四、考试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一）笔试：笔试时间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上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-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笔试为闭卷考试，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内容统一为公共科目《综合职业能力测试》。笔试后，依照笔试成绩由高至低，按岗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: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比例确定面试对象，如达不到比例，按实际符合面试条件的人数进行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二）面试：主要测试应试者的专业知识、工作能力、应变能力、计划组织协调能力、价值观等方面。面试总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考生面试完毕后当场评分、统分，并向考生宣布面试成绩。</w:t>
      </w:r>
    </w:p>
    <w:p>
      <w:pPr>
        <w:pStyle w:val="NewNewNewNewNewNewNewNewNewNew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三）最终成绩的计算方法：笔试和面试成绩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: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例合成总成绩，总成绩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，合格线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61">
    <w:name w:val="s_t6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hi-IN"/>
    </w:rPr>
  </w:style>
  <w:style w:type="paragraph" w:styleId="CharCharChar">
    <w:name w:val="Char Char Char"/>
    <w:basedOn w:val="NewNewNewNewNewNew"/>
    <w:qFormat/>
    <w:pPr/>
    <w:rPr/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页脚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19:00Z</dcterms:created>
  <dc:creator>冯国康</dc:creator>
  <dc:description/>
  <dc:language>en-US</dc:language>
  <cp:lastModifiedBy/>
  <dcterms:modified xsi:type="dcterms:W3CDTF">2016-11-16T08:15:22Z</dcterms:modified>
  <cp:revision>0</cp:revision>
  <dc:subject/>
  <dc:title>冯国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