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28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28"/>
        </w:rPr>
        <w:t>7</w:t>
      </w:r>
    </w:p>
    <w:p>
      <w:pPr>
        <w:pStyle w:val="Normal"/>
        <w:widowControl/>
        <w:spacing w:lineRule="exact" w:line="560" w:before="280" w:after="280"/>
        <w:jc w:val="center"/>
        <w:rPr>
          <w:rFonts w:ascii="方正小标宋简体;Arial Unicode MS" w:hAnsi="方正小标宋简体;Arial Unicode MS" w:eastAsia="方正小标宋简体;Arial Unicode MS" w:cs="宋体;SimSun"/>
          <w:color w:val="000000"/>
          <w:kern w:val="0"/>
          <w:sz w:val="44"/>
          <w:szCs w:val="28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color w:val="000000"/>
          <w:kern w:val="0"/>
          <w:sz w:val="44"/>
          <w:szCs w:val="28"/>
        </w:rPr>
        <w:t>公务员录用体检特殊标准（试行）</w:t>
      </w:r>
    </w:p>
    <w:p>
      <w:pPr>
        <w:pStyle w:val="Normal"/>
        <w:widowControl/>
        <w:spacing w:lineRule="exact" w:line="560"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28"/>
        </w:rPr>
        <w:t>本标准适用于报考对身体条件有特殊要求职位公务员的考生。报考对身体条件有特殊要求职位公务员的考生，其身体条件应当符合《公务员录用体检通用标准（试行）》和本标准有关职位对身体条件的要求。</w:t>
      </w:r>
    </w:p>
    <w:p>
      <w:pPr>
        <w:pStyle w:val="Normal"/>
        <w:widowControl/>
        <w:spacing w:lineRule="exact" w:line="560" w:before="280" w:after="280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28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28"/>
        </w:rPr>
        <w:t>第一部分  人民警察职位</w:t>
      </w:r>
    </w:p>
    <w:p>
      <w:pPr>
        <w:pStyle w:val="Normal"/>
        <w:widowControl/>
        <w:numPr>
          <w:ilvl w:val="0"/>
          <w:numId w:val="2"/>
        </w:numPr>
        <w:spacing w:lineRule="exact" w:line="560" w:before="0" w:after="280"/>
        <w:ind w:left="0" w:firstLine="640"/>
        <w:rPr>
          <w:rFonts w:ascii="仿宋_GB2312;Arial Unicode MS" w:hAnsi="仿宋_GB2312;Arial Unicode MS" w:eastAsia="仿宋_GB2312;Arial Unicode MS"/>
          <w:color w:val="000000"/>
          <w:kern w:val="0"/>
          <w:sz w:val="32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28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28"/>
        </w:rPr>
        <w:t>单侧裸眼视力低于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28"/>
        </w:rPr>
        <w:t>4.8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28"/>
        </w:rPr>
        <w:t>，不合格（国家安全机关专业技术职位除外）。法医、物证检验及鉴定、信息通信、网络安全管理、金融财会、外语及少数民族语言翻译、交通安全技术、安全防范技术、排爆、警犬技术等职位，单侧矫正视力低于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28"/>
        </w:rPr>
        <w:t>5.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28"/>
        </w:rPr>
        <w:t>，不合格。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28"/>
        </w:rPr>
        <w:br/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28"/>
        </w:rPr>
        <w:t>　　第二条  色盲，不合格。色弱，法医、物证检验及鉴定职位，不合格。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28"/>
        </w:rPr>
        <w:br/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28"/>
        </w:rPr>
        <w:t>　　第三条  影响面容且难以治愈的皮肤病（如白癜风、银屑病、血管瘤、斑痣等），或者外观存在明显疾病特征（如五官畸形、不能自行矫正的斜颈、步态异常等），不合格。</w:t>
      </w:r>
    </w:p>
    <w:p>
      <w:pPr>
        <w:pStyle w:val="Normal"/>
        <w:widowControl/>
        <w:spacing w:lineRule="exact" w:line="560" w:before="280" w:after="280"/>
        <w:rPr/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28"/>
        </w:rPr>
        <w:t xml:space="preserve">   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28"/>
        </w:rPr>
        <w:t>第四条  文身，不合格。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28"/>
        </w:rPr>
        <w:br/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28"/>
        </w:rPr>
        <w:t>　　第五条  肢体功能障碍，不合格。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28"/>
        </w:rPr>
        <w:br/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28"/>
        </w:rPr>
        <w:t>　　第六条  单侧耳语听力低于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28"/>
        </w:rPr>
        <w:t>5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28"/>
        </w:rPr>
        <w:t>米，不合格。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28"/>
        </w:rPr>
        <w:br/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28"/>
        </w:rPr>
        <w:t>　　第七条  嗅觉迟钝，不合格。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28"/>
        </w:rPr>
        <w:br/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28"/>
        </w:rPr>
        <w:t>　　第八条  乙肝病原携带者，特警职位，不合格。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28"/>
        </w:rPr>
        <w:br/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28"/>
        </w:rPr>
        <w:t>　　第九条  中国民航空中警察职位，身高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28"/>
        </w:rPr>
        <w:t>170</w:t>
      </w:r>
      <w:r>
        <w:rPr>
          <w:rFonts w:eastAsia="仿宋_GB2312;Arial Unicode MS" w:cs="宋体;SimSun" w:ascii="仿宋_GB2312;Arial Unicode MS" w:hAnsi="仿宋_GB2312;Arial Unicode MS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28"/>
        </w:rPr>
        <w:t>-185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28"/>
        </w:rPr>
        <w:t>厘米</w:t>
      </w:r>
      <w:r>
        <w:rPr>
          <w:rFonts w:eastAsia="仿宋_GB2312;Arial Unicode MS" w:cs="宋体;SimSun" w:ascii="仿宋_GB2312;Arial Unicode MS" w:hAnsi="仿宋_GB2312;Arial Unicode MS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28"/>
        </w:rPr>
        <w:t>，且符合《中国民用航空人员医学标准和体检合格证管理规则》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28"/>
        </w:rPr>
        <w:t>IVb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28"/>
        </w:rPr>
        <w:t>级体检合格证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28"/>
        </w:rPr>
        <w:t>67.415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28"/>
        </w:rPr>
        <w:t>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28"/>
        </w:rPr>
        <w:t>c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28"/>
        </w:rPr>
        <w:t>）项除外）的医学标准，合格。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28"/>
        </w:rPr>
        <w:br/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28"/>
        </w:rPr>
        <w:t>　　第十条  海关海上缉私船舶驾驶职位、海上缉私轮机管理职位、海上缉私查私职位、出入境边防检查船舶驾驶职位，还需执行船员健康检查国家标准和《关于调整有关船员健康检查要求的通知》（海船员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〔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01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〕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28"/>
        </w:rPr>
        <w:t>306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280" w:after="280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28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28"/>
        </w:rPr>
        <w:t>第二部分  其他职位</w:t>
      </w:r>
    </w:p>
    <w:p>
      <w:pPr>
        <w:pStyle w:val="Normal"/>
        <w:widowControl/>
        <w:spacing w:lineRule="exact" w:line="560" w:before="280" w:after="280"/>
        <w:ind w:firstLine="640"/>
        <w:rPr/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28"/>
        </w:rPr>
        <w:t>第十一条  色弱，口岸现场旅客检查职位、海关货物查验职位、测绘及地图印刷方面职位、医学检验职位、纺织品检验监管职位、仪器检验监管职位、化妆品检验监管职位及动植物检疫职位，不合格；色盲（单色识别能力正常者除外），外交部门职位、机电检验监管职位、化工产品检验监管职位、化矿产品检验监管职位、煤矿安全监察执法职位及登轮检疫鉴定职位，不合格。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28"/>
        </w:rPr>
        <w:br/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28"/>
        </w:rPr>
        <w:t>　　第十二条  肢体功能障碍，煤矿安全监察执法职位、登轮检疫鉴定职位、现场查验职位及海关货物查验职位，不合格。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28"/>
        </w:rPr>
        <w:br/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28"/>
        </w:rPr>
        <w:t>　　第十三条  双侧耳语听力均低于</w:t>
      </w:r>
      <w:r>
        <w:rPr>
          <w:rFonts w:eastAsia="仿宋_GB2312;Arial Unicode MS" w:cs="宋体;SimSun" w:ascii="仿宋_GB2312;Arial Unicode MS" w:hAnsi="仿宋_GB2312;Arial Unicode MS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28"/>
        </w:rPr>
        <w:t>5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28"/>
        </w:rPr>
        <w:t>米</w:t>
      </w:r>
      <w:r>
        <w:rPr>
          <w:rFonts w:eastAsia="仿宋_GB2312;Arial Unicode MS" w:cs="宋体;SimSun" w:ascii="仿宋_GB2312;Arial Unicode MS" w:hAnsi="仿宋_GB2312;Arial Unicode MS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28"/>
        </w:rPr>
        <w:t>，机电检验监管职位、化工产品检验监管职位、化矿产品检验监管职位、动物检疫职位及煤矿安全监察执法职位，不合格。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28"/>
        </w:rPr>
        <w:br/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28"/>
        </w:rPr>
        <w:t>　　第十四条  嗅觉迟钝，食品检验监管职位、化妆品检验监管职位、动植物检疫职位、医学检验职位、卫生检疫职位、化工产品检验监管职位及海关货物查验职位，不合格。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28"/>
        </w:rPr>
        <w:br/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28"/>
        </w:rPr>
        <w:t>　　第十五条  传染性、化脓性或渗出性皮肤病，医学检验职位、卫生检疫职位、食品检验监管职位、化妆品检验监管职位、动植物检疫职位、化工产品检验监管职位及口岸现场旅客检查职位，不合格。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28"/>
        </w:rPr>
        <w:br/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28"/>
        </w:rPr>
        <w:t>　　第十六条  中国民航飞行技术监管职位，执行《中国民用航空人员医学标准和体检合格证管理规则》的Ⅰ级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28"/>
        </w:rPr>
        <w:t>67.115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28"/>
        </w:rPr>
        <w:t>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28"/>
        </w:rPr>
        <w:t>5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28"/>
        </w:rPr>
        <w:t>）项除外）或Ⅱ级体检合格证的医学标准。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28"/>
        </w:rPr>
        <w:br/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28"/>
        </w:rPr>
        <w:t>　　第十七条  水上作业人员职位，执行船员健康检查国家标准和《关于调整有关船员健康检查要求的通知》（海船员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〔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01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〕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28"/>
        </w:rPr>
        <w:t>306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eastAsia="仿宋_GB2312;Arial Unicode MS" w:cs="宋体;SimSun"/>
          <w:color w:val="000000"/>
          <w:kern w:val="0"/>
          <w:sz w:val="32"/>
          <w:szCs w:val="28"/>
        </w:rPr>
      </w:pPr>
      <w:r>
        <w:rPr>
          <w:rFonts w:eastAsia="仿宋_GB2312;Arial Unicode MS"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jc w:val="center"/>
        <w:rPr>
          <w:rFonts w:ascii="方正小标宋简体;Arial Unicode MS" w:hAnsi="方正小标宋简体;Arial Unicode MS" w:eastAsia="方正小标宋简体;Arial Unicode MS" w:cs="宋体;SimSun"/>
          <w:bCs/>
          <w:color w:val="000000"/>
          <w:kern w:val="0"/>
          <w:sz w:val="44"/>
          <w:szCs w:val="28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color w:val="000000"/>
          <w:kern w:val="0"/>
          <w:sz w:val="44"/>
          <w:szCs w:val="28"/>
        </w:rPr>
        <w:t>《公务员录用体检特殊标准（试行）》</w:t>
      </w:r>
    </w:p>
    <w:p>
      <w:pPr>
        <w:pStyle w:val="Normal"/>
        <w:widowControl/>
        <w:spacing w:lineRule="exact" w:line="560" w:before="280" w:after="280"/>
        <w:jc w:val="center"/>
        <w:rPr>
          <w:rFonts w:ascii="方正小标宋简体;Arial Unicode MS" w:hAnsi="方正小标宋简体;Arial Unicode MS" w:eastAsia="方正小标宋简体;Arial Unicode MS" w:cs="宋体;SimSun"/>
          <w:color w:val="000000"/>
          <w:kern w:val="0"/>
          <w:sz w:val="44"/>
          <w:szCs w:val="28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color w:val="000000"/>
          <w:kern w:val="0"/>
          <w:sz w:val="44"/>
          <w:szCs w:val="28"/>
        </w:rPr>
        <w:t>操作说明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570"/>
        <w:rPr/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28"/>
        </w:rPr>
        <w:t>体检医院与医务人员在体检前应明确需要按照《公务员录用体检特殊标准（试行）》执行的职位及项目。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28"/>
        </w:rPr>
        <w:br/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28"/>
        </w:rPr>
        <w:t>　　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28"/>
        </w:rPr>
        <w:t>、体检应在独立场所进行，要保持安静，减少外界干扰。人民警察体检要做到封闭式体检。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28"/>
        </w:rPr>
        <w:br/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28"/>
        </w:rPr>
        <w:t>　　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28"/>
        </w:rPr>
        <w:t>3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28"/>
        </w:rPr>
        <w:t>、考生体检前，必须详细填写报考职位。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28"/>
        </w:rPr>
        <w:br/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28"/>
        </w:rPr>
        <w:t>　　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28"/>
        </w:rPr>
        <w:t>4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28"/>
        </w:rPr>
        <w:t>、《公务员录用体检特殊标准（试行）》中的所有体检项目均不进行复检。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28"/>
        </w:rPr>
        <w:br/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28"/>
        </w:rPr>
        <w:t>　　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28"/>
        </w:rPr>
        <w:t>5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28"/>
        </w:rPr>
        <w:t>、佩带隐形眼镜的考生在眼科检查前应先摘掉隐形眼镜，再进行视力检查。义眼者应向眼科医生讲明。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28"/>
        </w:rPr>
        <w:br/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28"/>
        </w:rPr>
        <w:t>　　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28"/>
        </w:rPr>
        <w:t>6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28"/>
        </w:rPr>
        <w:t>、色觉检查：必须由专科护士或医师检查。用俞自萍等人编印的《色盲检查图》，或空军后勤部卫生部编印的《色觉检查图》，检查时考生双眼以距离图面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28"/>
        </w:rPr>
        <w:t>60</w:t>
      </w:r>
      <w:r>
        <w:rPr>
          <w:rFonts w:eastAsia="仿宋_GB2312;Arial Unicode MS" w:cs="宋体;SimSun" w:ascii="仿宋_GB2312;Arial Unicode MS" w:hAnsi="仿宋_GB2312;Arial Unicode MS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28"/>
        </w:rPr>
        <w:t>-80cm</w:t>
      </w:r>
      <w:r>
        <w:rPr>
          <w:rFonts w:eastAsia="仿宋_GB2312;Arial Unicode MS" w:cs="宋体;SimSun" w:ascii="仿宋_GB2312;Arial Unicode MS" w:hAnsi="仿宋_GB2312;Arial Unicode MS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28"/>
        </w:rPr>
        <w:t>为标准，不得使用有色眼镜，考生须在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28"/>
        </w:rPr>
        <w:t>3-5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28"/>
        </w:rPr>
        <w:t>秒内读出颜色名称。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28"/>
        </w:rPr>
        <w:br/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28"/>
        </w:rPr>
        <w:t>　　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28"/>
        </w:rPr>
        <w:t>7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28"/>
        </w:rPr>
        <w:t>、单色识别能力检查方法：⑴ 检查者从红、黄、绿、蓝、紫各种颜色中任选出一种让考生识别，在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28"/>
        </w:rPr>
        <w:t>3-5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28"/>
        </w:rPr>
        <w:t>秒内读出颜色名称。⑵ 检查者任意讲出一种颜色名称，让考生在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28"/>
        </w:rPr>
        <w:t>3-5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28"/>
        </w:rPr>
        <w:t>秒内从红、黄、绿、蓝、紫各种颜色中找出该种颜色。以上两种方法也可交替进行。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28"/>
        </w:rPr>
        <w:br/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28"/>
        </w:rPr>
        <w:t>　　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28"/>
        </w:rPr>
        <w:t>8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28"/>
        </w:rPr>
        <w:t>、色弱者不合格的职位，色盲者也不合格。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28"/>
        </w:rPr>
        <w:br/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28"/>
        </w:rPr>
        <w:t>　　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28"/>
        </w:rPr>
        <w:t>9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28"/>
        </w:rPr>
        <w:t>、嗅觉检查：用醋、酒精、水三种，全能辨别者为正常，能辨别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28"/>
        </w:rPr>
        <w:t>1-2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28"/>
        </w:rPr>
        <w:t>种为迟钝，三种均不能辨别者为丧失。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28"/>
        </w:rPr>
        <w:br/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28"/>
        </w:rPr>
        <w:t>　　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28"/>
        </w:rPr>
        <w:t>1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28"/>
        </w:rPr>
        <w:t xml:space="preserve">、嗅觉迟钝者不合格的职位，嗅觉丧失者也不合格。 </w:t>
      </w:r>
    </w:p>
    <w:p>
      <w:pPr>
        <w:pStyle w:val="Normal"/>
        <w:widowControl/>
        <w:spacing w:lineRule="exact" w:line="560"/>
        <w:rPr>
          <w:rFonts w:ascii="仿宋_GB2312;Arial Unicode MS" w:hAnsi="仿宋_GB2312;Arial Unicode MS" w:eastAsia="仿宋_GB2312;Arial Unicode MS"/>
          <w:color w:val="000000"/>
          <w:kern w:val="0"/>
          <w:sz w:val="32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28"/>
        </w:rPr>
        <w:t xml:space="preserve">    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28"/>
        </w:rPr>
        <w:t>11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28"/>
        </w:rPr>
        <w:t>、只有特警职位才可进行乙肝表面抗原检查。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28"/>
        </w:rPr>
        <w:br/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28"/>
        </w:rPr>
        <w:t>　　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28"/>
        </w:rPr>
        <w:t>12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28"/>
        </w:rPr>
        <w:t>、文身：是指皮肤刺有“点、字、图案”，或虽经手术处理仍留有明显文身瘢痕。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28"/>
        </w:rPr>
        <w:br/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28"/>
        </w:rPr>
        <w:t>　　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28"/>
        </w:rPr>
        <w:t>13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28"/>
        </w:rPr>
        <w:t>、肢体（包括脊柱）功能障碍：是指因各种原因造成肢体残缺、畸形、麻痹等，以致引起永久性人体运动功能不同程度的受限。</w:t>
      </w:r>
    </w:p>
    <w:p>
      <w:pPr>
        <w:pStyle w:val="Normal"/>
        <w:widowControl/>
        <w:spacing w:lineRule="exact" w:line="560"/>
        <w:ind w:firstLine="570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28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28"/>
        </w:rPr>
        <w:t>14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28"/>
        </w:rPr>
        <w:t>、本体检标准中有关数值的表述方法：凡用“低于…”词表述的，不含该数值本身。</w:t>
      </w:r>
    </w:p>
    <w:sectPr>
      <w:footerReference w:type="default" r:id="rId2"/>
      <w:type w:val="nextPage"/>
      <w:pgSz w:w="11906" w:h="16838"/>
      <w:pgMar w:left="1587" w:right="1474" w:gutter="0" w:header="0" w:top="2097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</w:rPr>
                            <w:t>3</w:t>
                          </w:r>
                          <w:r>
                            <w:rPr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pt;mso-position-vertical:top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fldChar w:fldCharType="begin"/>
                    </w:r>
                    <w:r>
                      <w:rPr>
                        <w:sz w:val="32"/>
                      </w:rPr>
                      <w:instrText xml:space="preserve"> PAGE </w:instrText>
                    </w:r>
                    <w:r>
                      <w:rPr>
                        <w:sz w:val="32"/>
                      </w:rPr>
                      <w:fldChar w:fldCharType="separate"/>
                    </w:r>
                    <w:r>
                      <w:rPr>
                        <w:sz w:val="32"/>
                      </w:rPr>
                      <w:t>3</w:t>
                    </w:r>
                    <w:r>
                      <w:rPr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space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7:50:00Z</dcterms:created>
  <dc:creator>Chinese User</dc:creator>
  <dc:description/>
  <cp:keywords/>
  <dc:language>en-US</dc:language>
  <cp:lastModifiedBy>孔磊杰</cp:lastModifiedBy>
  <dcterms:modified xsi:type="dcterms:W3CDTF">2016-06-22T07:52:00Z</dcterms:modified>
  <cp:revision>3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