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东省旅游局事业单位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岗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tbl>
      <w:tblPr>
        <w:tblW w:w="15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60"/>
        <w:gridCol w:w="1260"/>
        <w:gridCol w:w="1123"/>
        <w:gridCol w:w="709"/>
        <w:gridCol w:w="750"/>
        <w:gridCol w:w="1470"/>
        <w:gridCol w:w="3004"/>
        <w:gridCol w:w="1616"/>
        <w:gridCol w:w="3675"/>
      </w:tblGrid>
      <w:tr>
        <w:trPr>
          <w:trHeight w:val="69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象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条件</w:t>
            </w:r>
          </w:p>
        </w:tc>
      </w:tr>
      <w:tr>
        <w:trPr>
          <w:trHeight w:val="13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旅游发展研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旅游发展与产业政策研究人员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十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届毕业生或社会人员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管理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地理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经济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2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业经济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2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4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理论功底扎实，写作能力较强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良好的沟通能力和团队合作精神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较强的科研组织能力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够承担野外调研工作任务。</w:t>
            </w:r>
          </w:p>
        </w:tc>
      </w:tr>
      <w:tr>
        <w:trPr>
          <w:trHeight w:val="11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旅游发展研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发展与规划科研人员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十一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届毕业生或社会人员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管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旅游研究方向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硕士研究生及以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理论功底扎实，写作能力较强；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良好的沟通能力和团队合作精神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过旅游研究或规划项目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够承担野外调研工作任务。</w:t>
            </w:r>
          </w:p>
        </w:tc>
      </w:tr>
      <w:tr>
        <w:trPr>
          <w:trHeight w:val="3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旅游发展促进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运营专员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岗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九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人员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以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以上工作经验，熟练掌握电子商务的相关知识。</w:t>
            </w:r>
          </w:p>
        </w:tc>
      </w:tr>
      <w:tr>
        <w:trPr>
          <w:trHeight w:val="3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旅游发展促进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编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十一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届毕业生或社会人员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言</w:t>
            </w:r>
            <w:r>
              <w:rPr>
                <w:rFonts w:ascii="宋体;SimSun" w:hAnsi="宋体;SimSun" w:cs="宋体;SimSun"/>
                <w:kern w:val="0"/>
                <w:sz w:val="24"/>
              </w:rPr>
              <w:t>文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、新闻传播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硕士研究生及以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熟悉使用互联网常用文字和图片处理软件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独立策划和制作网站专题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4:00Z</dcterms:created>
  <dc:creator>Lenovo User</dc:creator>
  <dc:description/>
  <cp:keywords/>
  <dc:language>en-US</dc:language>
  <cp:lastModifiedBy>user</cp:lastModifiedBy>
  <cp:lastPrinted>2016-03-02T18:10:00Z</cp:lastPrinted>
  <dcterms:modified xsi:type="dcterms:W3CDTF">2016-03-28T08:18:00Z</dcterms:modified>
  <cp:revision>558</cp:revision>
  <dc:subject/>
  <dc:title>2016年广东省旅游局事业单位公开招聘人员职位表</dc:title>
</cp:coreProperties>
</file>