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州医科大学系统人事部门及监督部门联系方式</w:t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984"/>
        <w:gridCol w:w="1985"/>
        <w:gridCol w:w="2647"/>
        <w:gridCol w:w="2030"/>
        <w:gridCol w:w="1921"/>
      </w:tblGrid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部门联系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部门电子邮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监督部门联系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9" w:leader="none"/>
              </w:tabs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710303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yxyrsc@126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7103186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9" w:leader="none"/>
              </w:tabs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第一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306292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83062928@126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3062970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第二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415383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ey2218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4152499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第三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129290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25121@qq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1292186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第四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919550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754035@qq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9195530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第五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228952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5yrsk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2283138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肿瘤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谭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350910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fzr3017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66673618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附属口腔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6135942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75483@qq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61359487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kern w:val="0"/>
                <w:sz w:val="22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2"/>
                <w:szCs w:val="24"/>
              </w:rPr>
              <w:t>广州医科大学卫生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621001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70424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60809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53:00Z</dcterms:created>
  <dc:creator>何文远</dc:creator>
  <dc:description/>
  <cp:keywords/>
  <dc:language>en-US</dc:language>
  <cp:lastModifiedBy>陆健茹</cp:lastModifiedBy>
  <dcterms:modified xsi:type="dcterms:W3CDTF">2016-03-23T06:53:00Z</dcterms:modified>
  <cp:revision>3</cp:revision>
  <dc:subject/>
  <dc:title>单位</dc:title>
</cp:coreProperties>
</file>