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140" w:before="570" w:after="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1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18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18"/>
        </w:rPr>
        <w:t>1</w:t>
      </w:r>
    </w:p>
    <w:p>
      <w:pPr>
        <w:pStyle w:val="Normal"/>
        <w:widowControl/>
        <w:snapToGrid w:val="false"/>
        <w:spacing w:lineRule="exact" w:line="140" w:before="570" w:after="468"/>
        <w:jc w:val="center"/>
        <w:rPr>
          <w:rFonts w:ascii="宋体" w:hAnsi="宋体" w:cs="宋体"/>
          <w:b/>
          <w:b/>
          <w:color w:val="000000"/>
          <w:kern w:val="0"/>
          <w:sz w:val="36"/>
          <w:szCs w:val="18"/>
        </w:rPr>
      </w:pPr>
      <w:r>
        <w:rPr>
          <w:rFonts w:ascii="宋体" w:hAnsi="宋体" w:cs="宋体"/>
          <w:b/>
          <w:color w:val="000000"/>
          <w:kern w:val="0"/>
          <w:sz w:val="36"/>
          <w:szCs w:val="18"/>
        </w:rPr>
        <w:t>珠海市卫生和计划生育局面向</w:t>
      </w:r>
      <w:r>
        <w:rPr>
          <w:rFonts w:cs="宋体" w:ascii="宋体" w:hAnsi="宋体"/>
          <w:b/>
          <w:color w:val="000000"/>
          <w:kern w:val="0"/>
          <w:sz w:val="36"/>
          <w:szCs w:val="18"/>
        </w:rPr>
        <w:t>A</w:t>
      </w:r>
      <w:r>
        <w:rPr>
          <w:rFonts w:ascii="宋体" w:hAnsi="宋体" w:cs="宋体"/>
          <w:b/>
          <w:color w:val="000000"/>
          <w:kern w:val="0"/>
          <w:sz w:val="36"/>
          <w:szCs w:val="18"/>
        </w:rPr>
        <w:t>类人员招聘岗位表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720"/>
        <w:gridCol w:w="1260"/>
        <w:gridCol w:w="720"/>
        <w:gridCol w:w="1980"/>
        <w:gridCol w:w="2160"/>
        <w:gridCol w:w="2520"/>
        <w:gridCol w:w="2700"/>
      </w:tblGrid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单位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代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资格条件</w:t>
            </w:r>
          </w:p>
        </w:tc>
      </w:tr>
      <w:tr>
        <w:trPr>
          <w:trHeight w:val="4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本科专业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研究生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学位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呼吸系病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呼吸系病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分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内分泌与代谢病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肾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化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消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血管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心血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血管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心血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感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传染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干部保健老年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心血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干部保健老年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消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普外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血液、风湿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血液病、风湿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科学历、学士学位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介入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肿瘤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4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镜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消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输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临床检验诊断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历、学士学位，且本科所学专业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或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1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学与病理生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保健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管理与信息系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科学与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设备工程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医学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商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审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结构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14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生物医学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工程造价师资格证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执业医师资格证者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前诊断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执业医师资格证者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殖健康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乳腺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骨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保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科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病与性病学（</w:t>
            </w:r>
            <w:r>
              <w:rPr>
                <w:rFonts w:cs="宋体" w:ascii="宋体" w:hAnsi="宋体"/>
                <w:sz w:val="18"/>
                <w:szCs w:val="18"/>
              </w:rPr>
              <w:t>1051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检验诊断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8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遗传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7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全日制普通高等教育本科学历、学士学位，本科所学专业为医学检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4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学与病理生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1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行病与卫生统计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统计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2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医学院校全日制普通高等教育相关专业本科学历、学士学位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保健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行病与卫生统计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少儿卫生与妇幼保健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科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学与病理生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建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源环境与城乡规划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间物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708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妇幼保健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五官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75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检验诊断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全日制普通高等教育本科学士、学历学位，本科所学专业为医学检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4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C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诊断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13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危重症救治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急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内科学（心血管病、血液病或呼吸系病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危重症救治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7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儿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心血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中医内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8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感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基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6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中医内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8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神经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中医内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8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中医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基础理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中医内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5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8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整形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执业医师资格</w:t>
            </w:r>
          </w:p>
        </w:tc>
      </w:tr>
      <w:tr>
        <w:trPr>
          <w:trHeight w:val="11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疾病预防控制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公共卫生与预防医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社会医学与卫生事业管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204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公共卫生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5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疾病预防控制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（检验方向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公共卫生（检验方向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5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微生物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71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4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卫生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医学与理疗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学位及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全日制普通高等教育本科学历、学士学位</w:t>
            </w:r>
          </w:p>
        </w:tc>
      </w:tr>
      <w:tr>
        <w:trPr>
          <w:trHeight w:val="113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口腔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F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牙体牙髓科、牙周科、正畸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神卫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神病与精神卫生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97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慢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呼吸系病、心血管病、内分泌与代谢病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卫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劳动卫生与环境卫生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卫生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3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放射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6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临床检验诊断学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病原生物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1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免疫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全日制普通高等教育本科、学士学历学位，本科所学专业为医学检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304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病与性病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博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医学与理疗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科学（整形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执业医师资格证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保健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9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教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医学与卫生事业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20402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、公共卫生与预防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4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医学与卫生事业管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204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新闻传播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5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汉语言文字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5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4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务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科学与技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信息与通信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1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软件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慢性病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治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教育本科、学士及以上学历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聘人数合计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27" w:right="1327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52:00Z</dcterms:created>
  <dc:creator>unknown</dc:creator>
  <dc:description/>
  <dc:language>en-US</dc:language>
  <cp:lastModifiedBy>刘隽:拟稿人核稿</cp:lastModifiedBy>
  <dcterms:modified xsi:type="dcterms:W3CDTF">2015-12-08T02:2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