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  <w:t>8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国家公务员局综合司关于司法行政部门医学、心理矫正类职位体检视力项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eastAsia="创艺简标宋" w:cs="创艺简标宋" w:ascii="创艺简标宋" w:hAnsi="创艺简标宋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ell</cp:lastModifiedBy>
  <dcterms:modified xsi:type="dcterms:W3CDTF">2015-04-22T11:07:00Z</dcterms:modified>
  <cp:revision>3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