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专业硕士学位目录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32"/>
          <w:szCs w:val="32"/>
        </w:rPr>
      </w:r>
    </w:p>
    <w:p>
      <w:pPr>
        <w:pStyle w:val="Normal"/>
        <w:ind w:firstLine="630"/>
        <w:rPr/>
      </w:pPr>
      <w:r>
        <w:rPr>
          <w:rFonts w:ascii="黑体;SimHei" w:hAnsi="黑体;SimHei" w:cs="宋体;SimSun" w:eastAsia="黑体;SimHei"/>
          <w:b/>
          <w:color w:val="FF0000"/>
          <w:kern w:val="0"/>
          <w:sz w:val="32"/>
          <w:szCs w:val="32"/>
        </w:rPr>
        <w:t>说明：以下目录为专业硕士的学位名称，并非研究生的学科（专业）名称，相关代码与《研究生专业目录》所列的学科门类可作对应（如：“</w:t>
      </w:r>
      <w:r>
        <w:rPr>
          <w:rFonts w:eastAsia="黑体;SimHei" w:cs="宋体;SimSun" w:ascii="黑体;SimHei" w:hAnsi="黑体;SimHei"/>
          <w:b/>
          <w:color w:val="FF0000"/>
          <w:kern w:val="0"/>
          <w:sz w:val="32"/>
          <w:szCs w:val="32"/>
        </w:rPr>
        <w:t>0251</w:t>
      </w:r>
      <w:r>
        <w:rPr>
          <w:rFonts w:ascii="黑体;SimHei" w:hAnsi="黑体;SimHei" w:cs="宋体;SimSun" w:eastAsia="黑体;SimHei"/>
          <w:b/>
          <w:color w:val="FF0000"/>
          <w:kern w:val="0"/>
          <w:sz w:val="32"/>
          <w:szCs w:val="32"/>
        </w:rPr>
        <w:t>金融”可对应“</w:t>
      </w:r>
      <w:r>
        <w:rPr>
          <w:rFonts w:eastAsia="黑体;SimHei" w:cs="宋体;SimSun" w:ascii="黑体;SimHei" w:hAnsi="黑体;SimHei"/>
          <w:b/>
          <w:color w:val="FF0000"/>
          <w:kern w:val="0"/>
          <w:sz w:val="32"/>
          <w:szCs w:val="32"/>
        </w:rPr>
        <w:t>02</w:t>
      </w:r>
      <w:r>
        <w:rPr>
          <w:rFonts w:ascii="黑体;SimHei" w:hAnsi="黑体;SimHei" w:cs="宋体;SimSun" w:eastAsia="黑体;SimHei"/>
          <w:b/>
          <w:color w:val="FF0000"/>
          <w:kern w:val="0"/>
          <w:sz w:val="32"/>
          <w:szCs w:val="32"/>
        </w:rPr>
        <w:t>经济学”、“</w:t>
      </w:r>
      <w:r>
        <w:rPr>
          <w:rFonts w:eastAsia="黑体;SimHei" w:cs="宋体;SimSun" w:ascii="黑体;SimHei" w:hAnsi="黑体;SimHei"/>
          <w:b/>
          <w:color w:val="FF0000"/>
          <w:kern w:val="0"/>
          <w:sz w:val="32"/>
          <w:szCs w:val="32"/>
        </w:rPr>
        <w:t>1351</w:t>
      </w:r>
      <w:r>
        <w:rPr>
          <w:rFonts w:ascii="黑体;SimHei" w:hAnsi="黑体;SimHei" w:cs="宋体;SimSun" w:eastAsia="黑体;SimHei"/>
          <w:b/>
          <w:color w:val="FF0000"/>
          <w:kern w:val="0"/>
          <w:sz w:val="32"/>
          <w:szCs w:val="32"/>
        </w:rPr>
        <w:t>艺术”可对应“</w:t>
      </w:r>
      <w:r>
        <w:rPr>
          <w:rFonts w:eastAsia="黑体;SimHei" w:cs="宋体;SimSun" w:ascii="黑体;SimHei" w:hAnsi="黑体;SimHei"/>
          <w:b/>
          <w:color w:val="FF0000"/>
          <w:kern w:val="0"/>
          <w:sz w:val="32"/>
          <w:szCs w:val="32"/>
        </w:rPr>
        <w:t>05</w:t>
      </w:r>
      <w:r>
        <w:rPr>
          <w:rFonts w:ascii="黑体;SimHei" w:hAnsi="黑体;SimHei" w:cs="宋体;SimSun" w:eastAsia="黑体;SimHei"/>
          <w:b/>
          <w:color w:val="FF0000"/>
          <w:kern w:val="0"/>
          <w:sz w:val="32"/>
          <w:szCs w:val="32"/>
        </w:rPr>
        <w:t>文学”），但与一、二级学科（专业）代码无一一对应关系，可参考学位名称及所学课程按最相近原则对应《研究生专业目录》所列的一、二级学科（专业）目录。</w:t>
      </w:r>
    </w:p>
    <w:p>
      <w:pPr>
        <w:pStyle w:val="Normal"/>
        <w:rPr>
          <w:rFonts w:ascii="黑体;SimHei" w:hAnsi="黑体;SimHei" w:eastAsia="黑体;SimHei" w:cs="宋体;SimSun"/>
          <w:b/>
          <w:b/>
          <w:color w:val="FF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FF0000"/>
          <w:kern w:val="0"/>
          <w:sz w:val="32"/>
          <w:szCs w:val="32"/>
        </w:rPr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0251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金融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0252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应用统计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0253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税务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0254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国际商务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0255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保险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0256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资产评估</w:t>
      </w:r>
    </w:p>
    <w:p>
      <w:pPr>
        <w:pStyle w:val="Normal"/>
        <w:widowControl/>
        <w:ind w:firstLine="562"/>
        <w:jc w:val="left"/>
        <w:rPr/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0257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审计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b/>
          <w:b/>
          <w:bCs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0351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法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35101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法律硕士（非法学）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35102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法律硕士（法学）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0352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社会工作</w:t>
      </w:r>
    </w:p>
    <w:p>
      <w:pPr>
        <w:pStyle w:val="Normal"/>
        <w:widowControl/>
        <w:ind w:firstLine="562"/>
        <w:jc w:val="left"/>
        <w:rPr/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0353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警务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b/>
          <w:b/>
          <w:bCs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0451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教育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45101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教育管理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45102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学科教学（思政）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45103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学科教学（语文）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45104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学科教学（数学）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45105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学科教学（物理）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45106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学科教学（化学）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45107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学科教学（生物）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45108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学科教学（英语）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45109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学科教学（历史）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45110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学科教学（地理）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45111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学科教学（音乐）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45112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学科教学（体育）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45113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学科教学（美术）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45114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现代教育技术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45115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小学教育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45116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心理健康教育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45117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科学与技术教育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45118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学前教育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45119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特殊教育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0452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体育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45201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体育教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45202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运动训练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45203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竞赛组织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45204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社会体育指导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0453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汉语国际教育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0454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应用心理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0551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翻译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55101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英语笔译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55102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英语口译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55103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俄语笔译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55104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俄语口译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55105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日语笔译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55106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日语口译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55107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法语笔译</w:t>
      </w:r>
    </w:p>
    <w:p>
      <w:pPr>
        <w:pStyle w:val="Normal"/>
        <w:widowControl/>
        <w:ind w:firstLine="560"/>
        <w:jc w:val="left"/>
        <w:rPr/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55108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法语口译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55109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德语笔译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55110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德语口译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55111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朝鲜语笔译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55112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朝鲜语口译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0552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新闻与传播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0553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出版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0651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文物与博物馆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0851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建筑学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0852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01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机械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02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光学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03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仪器仪表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04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材料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05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冶金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06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动力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07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电气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08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电子与通信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09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集成电路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10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控制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11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计算机技术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12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软件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13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建筑与土木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14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水利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15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测绘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16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化学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17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地质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18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矿业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19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石油与天然气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20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纺织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21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轻工技术与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22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交通运输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23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船舶与海洋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24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安全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25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兵器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26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核能与核技术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27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农业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28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林业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29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环境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30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生物医学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31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食品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32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航空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33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航天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34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车辆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35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制药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36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工业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37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工业设计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38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生物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39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项目管理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40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物流工程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0853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城市规划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0951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农业推广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95101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作物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95102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园艺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95103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农业资源利用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95104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植物保护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95105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养殖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95106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草业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95107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林业［设林业硕士（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0954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）的单位不在此领域招生］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95108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渔业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95109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农业机械化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95110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农村与区域发展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95111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农业科技组织与服务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95112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农业信息化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95113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食品加工与安全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95114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设施农业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95115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种业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0952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兽医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0953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风景园林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0954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林业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1051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临床医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01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内科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02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儿科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03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老年医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04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神经病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05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精神病与精神卫生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06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皮肤病与性病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07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影像医学与核医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08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临床检验诊断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09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外科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10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妇产科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11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眼科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12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耳鼻咽喉科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13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肿瘤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14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康复医学与理疗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15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运动医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16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麻醉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17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急诊医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18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中医内科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19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中医外科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20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中医骨伤科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21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中医妇科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22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中医儿科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23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中医五官科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24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针灸推拿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25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民族医学（含：藏医学、蒙医学等）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26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中西医结合临床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1052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口腔医学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1053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公共卫生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1054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护理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1055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药学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1056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中药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1151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军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1251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工商管理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1252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公共管理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1253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会计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1254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旅游管理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1255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图书情报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1256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工程管理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1351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艺术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35101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音乐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35102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戏剧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35103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戏曲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35104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电影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35105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广播电视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35106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舞蹈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35107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美术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35108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艺术设计</w:t>
      </w:r>
    </w:p>
    <w:p>
      <w:pPr>
        <w:pStyle w:val="Normal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2:05:00Z</dcterms:created>
  <dc:creator/>
  <dc:description/>
  <cp:keywords/>
  <dc:language>en-US</dc:language>
  <cp:lastModifiedBy/>
  <dcterms:modified xsi:type="dcterms:W3CDTF">2014-01-08T07:09:00Z</dcterms:modified>
  <cp:revision>10</cp:revision>
  <dc:subject/>
  <dc:title/>
</cp:coreProperties>
</file>