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0"/>
          <w:szCs w:val="40"/>
        </w:rPr>
        <w:t>2013</w:t>
      </w:r>
      <w:r>
        <w:rPr>
          <w:rFonts w:ascii="宋体;SimSun" w:hAnsi="宋体;SimSun" w:cs="宋体;SimSun"/>
          <w:b/>
          <w:bCs/>
          <w:color w:val="000000"/>
          <w:kern w:val="0"/>
          <w:sz w:val="40"/>
          <w:szCs w:val="40"/>
        </w:rPr>
        <w:t>年端州区事业单位招聘工作人员岗位表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40"/>
          <w:szCs w:val="40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0"/>
          <w:szCs w:val="40"/>
        </w:rPr>
      </w:r>
    </w:p>
    <w:tbl>
      <w:tblPr>
        <w:tblW w:w="146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657"/>
        <w:gridCol w:w="1261"/>
        <w:gridCol w:w="1980"/>
        <w:gridCol w:w="791"/>
        <w:gridCol w:w="1072"/>
        <w:gridCol w:w="1980"/>
        <w:gridCol w:w="1197"/>
        <w:gridCol w:w="899"/>
        <w:gridCol w:w="899"/>
        <w:gridCol w:w="2363"/>
      </w:tblGrid>
      <w:tr>
        <w:trPr>
          <w:trHeight w:val="138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招考单位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招考岗位（岗位代码）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岗位简介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招聘人数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招聘对象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招聘专业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  <w:t>是否要求</w:t>
            </w: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  <w:t>年以上基层工作经历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其他条件</w:t>
            </w:r>
          </w:p>
        </w:tc>
      </w:tr>
      <w:tr>
        <w:trPr>
          <w:trHeight w:val="1232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肇庆市端州区信息服务中心（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41538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专业技术十二级岗位（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301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负责区府机关大楼网络管理与维护；电视电话视频会议系统、投影会议系统设备管理工作；政府网站页面设计与维护 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人员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计算机科学与技术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科以上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是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、通过思科认证网络工程师考试验证、通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dobe</w:t>
            </w: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中国认证设计师创意设计考试、具备三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高级技能计算机操作员职业资格证书；</w:t>
            </w: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  <w:t>30</w:t>
            </w: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周岁以下；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、具备计算机初级职称；</w:t>
            </w: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、具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年以上大型网络管理和维护工作经历。</w:t>
            </w:r>
          </w:p>
        </w:tc>
      </w:tr>
      <w:tr>
        <w:trPr>
          <w:trHeight w:val="109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专业技术十一级岗位（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3012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负责信息系统建设过程中的方案设计、架构、实施与管理等相关工作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人员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“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计算机信息管理”或“软件开发与项目管理”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科以上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学士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是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.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具计算机初级职称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两年以上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.30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周岁以下。</w:t>
            </w:r>
          </w:p>
        </w:tc>
      </w:tr>
      <w:tr>
        <w:trPr>
          <w:trHeight w:val="140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肇庆市端州区业余体校（电话：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232596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管理岗十级职员（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302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负责财会和办公室事务工作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应届毕业生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会计学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科以上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学士以上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否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有会计专业技术等级证或会计从业资格证。</w:t>
            </w:r>
          </w:p>
        </w:tc>
      </w:tr>
      <w:tr>
        <w:trPr>
          <w:trHeight w:val="138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肇庆市社会福利院（电话：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733030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转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8003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管理岗十级职员（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303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熟悉文书写作、电脑操作、活动策划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人员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专业不限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大专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是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具有助理级社会工作者职业水平证、教师资格证</w:t>
            </w:r>
          </w:p>
        </w:tc>
      </w:tr>
      <w:tr>
        <w:trPr>
          <w:trHeight w:val="140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管理岗十级职员（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3032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熟悉文书写作、办公自动化系统操作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人员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中文或社会管理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科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否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肇庆市端州区人民法院司法技术辅助工作中心（电话：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755713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工勤技能五级岗位（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304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为司法技术协助工作提供后勤服务与保障，需驾驶特种车辆出外执行公务。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人员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专业不限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以上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否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FF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4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周岁以下，汽车维修专业二级技师以上职业资格，驾驶证为</w:t>
            </w:r>
            <w:r>
              <w:rPr>
                <w:rFonts w:cs="宋体;SimSun" w:ascii="宋体;SimSun" w:hAnsi="宋体;SimSun"/>
                <w:kern w:val="0"/>
                <w:sz w:val="24"/>
              </w:rPr>
              <w:t>B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类，驾龄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以上。</w:t>
            </w:r>
          </w:p>
        </w:tc>
      </w:tr>
      <w:tr>
        <w:trPr>
          <w:trHeight w:val="25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肇庆市端州区文化馆（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32076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专业技术十二级岗位（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305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按时按质完成各项业务工作任务，指导街镇文化站、社区、居民开展文化活动，组织区内舞蹈文艺骨干开展文艺创作、交流活动，编排舞蹈节目选送省市有关艺术大赛。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人员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专业不限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科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是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有五年以上舞蹈编导及舞蹈教学工作经历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作品曾获省级以上奖励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具有群众文化馆员以上职称。此岗位适合女性。</w:t>
            </w:r>
          </w:p>
        </w:tc>
      </w:tr>
      <w:tr>
        <w:trPr>
          <w:trHeight w:val="140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肇庆市端州区城东环卫所（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6393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FF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工勤技能普工岗位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306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负责环卫所财务管理，以及指导、协调辖区内的环卫工作。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人员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财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会计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大专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是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在社区居委会工作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年以上；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有助理会计师以上职称者年龄可放宽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周岁以下；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本市户口。</w:t>
            </w:r>
          </w:p>
        </w:tc>
      </w:tr>
      <w:tr>
        <w:trPr>
          <w:trHeight w:val="139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肇庆市端州区房地产交易所（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83770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专业技术十级岗位（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307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财务会计工作等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人员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会计类或财务会计类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科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是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具有会计师（中级）或以上职称证书，年龄</w:t>
            </w:r>
            <w:r>
              <w:rPr>
                <w:color w:val="000000"/>
                <w:kern w:val="0"/>
                <w:sz w:val="24"/>
              </w:rPr>
              <w:t>35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周岁以下。</w:t>
            </w:r>
          </w:p>
        </w:tc>
      </w:tr>
      <w:tr>
        <w:trPr>
          <w:trHeight w:val="139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专业技术十级岗位（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3072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房屋测量、测量工程等测绘工作等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人员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工程或测量类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科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是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具有测量工程师（中级）或以上职称证书，年龄</w:t>
            </w:r>
            <w:r>
              <w:rPr>
                <w:color w:val="000000"/>
                <w:kern w:val="0"/>
                <w:sz w:val="24"/>
              </w:rPr>
              <w:t>35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周岁以下。</w:t>
            </w:r>
          </w:p>
        </w:tc>
      </w:tr>
      <w:tr>
        <w:trPr>
          <w:trHeight w:val="110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FF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专业技术十二级岗位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3073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从事文字、法律综合工作等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应届毕业生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法律类或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工商管理类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全日制本科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学士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否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4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肇庆市端州青少年文化宫（电话：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726864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专业技术十二级岗位（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308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出纳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人员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财务管理或会计学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全日制本科以上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是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助理会计师资格；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从事财务工作岗位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以上。</w:t>
            </w:r>
          </w:p>
        </w:tc>
      </w:tr>
      <w:tr>
        <w:trPr>
          <w:trHeight w:val="1727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9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肇庆市端州区市政设施管理中心（电话：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711600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管理岗九级职员（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309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从事办公室行政综合事务管理、档案整理及统计工作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人员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工商管理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全日制本科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学士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是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具有国家统计从业资格证书及有从事相关工作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以上经历。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0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周岁以下。</w:t>
            </w:r>
          </w:p>
        </w:tc>
      </w:tr>
      <w:tr>
        <w:trPr>
          <w:trHeight w:val="248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专业技术十二级岗位（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3092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负责道路及配套设施的维修工程施工管理工作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人员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公路工程与管理或工程管理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大专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是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具有助理工程师资格（市政路桥专业或建筑工程管理专业）或二级建造师执业资格（市政公用工程专业）。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5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周岁以下。</w:t>
            </w:r>
          </w:p>
        </w:tc>
      </w:tr>
      <w:tr>
        <w:trPr>
          <w:trHeight w:val="108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0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肇庆市端州区园林绿化管理中心（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28812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管理岗九级职员（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310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从事单位的行政秘书工作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人员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汉语言文学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全日制本科以上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学士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是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有两年以上秘书工作经历；</w:t>
            </w:r>
            <w:r>
              <w:rPr>
                <w:rFonts w:eastAsia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</w:t>
            </w:r>
            <w:r>
              <w:rPr>
                <w:rFonts w:eastAsia="仿宋_GB2312"/>
                <w:color w:val="000000"/>
                <w:kern w:val="0"/>
                <w:sz w:val="24"/>
              </w:rPr>
              <w:t>30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周岁以下。</w:t>
            </w:r>
          </w:p>
        </w:tc>
      </w:tr>
      <w:tr>
        <w:trPr>
          <w:trHeight w:val="108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专业技术十二级岗位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310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从事园林与绿化工程的设计、施工与管理工作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人员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园林         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本科以上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士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否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0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周岁以下</w:t>
            </w:r>
          </w:p>
        </w:tc>
      </w:tr>
      <w:tr>
        <w:trPr>
          <w:trHeight w:val="108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专业技术十三级岗位（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3103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从事园林绿化设计、施工、预算等工作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人员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FF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艺术设计（环境艺术设计）或艺术设计（景观设计、园林景观方向）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全日制大专以上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否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0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周岁以下</w:t>
            </w:r>
          </w:p>
        </w:tc>
      </w:tr>
      <w:tr>
        <w:trPr>
          <w:trHeight w:val="108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专业技术十三级岗位（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3104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从事园林建筑与绿化工程的设计、施工与管理工作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人员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景观建筑设计或建筑工程技术（园林工程技术方向）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全日制大专以上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否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0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周岁以下</w:t>
            </w:r>
          </w:p>
        </w:tc>
      </w:tr>
      <w:tr>
        <w:trPr>
          <w:trHeight w:val="108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肇庆市端州青少年军校（电话：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869084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工勤技能普工岗位（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311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军事教员：担任学生国防教育、军事知识辅导、装备安全操作和后勤保障管理工作。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人员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专业不限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大专以上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是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FF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要求有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以上学生军训工作相关经历。</w:t>
            </w:r>
          </w:p>
        </w:tc>
      </w:tr>
    </w:tbl>
    <w:p>
      <w:pPr>
        <w:pStyle w:val="Normal"/>
        <w:widowControl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</w:r>
    </w:p>
    <w:p>
      <w:pPr>
        <w:pStyle w:val="Normal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14:00Z</dcterms:created>
  <dc:creator>人事局秘书用户</dc:creator>
  <dc:description/>
  <cp:keywords/>
  <dc:language>en-US</dc:language>
  <cp:lastModifiedBy>人事局秘书用户</cp:lastModifiedBy>
  <dcterms:modified xsi:type="dcterms:W3CDTF">2013-06-17T09:19:00Z</dcterms:modified>
  <cp:revision>2</cp:revision>
  <dc:subject/>
  <dc:title>2013年端州区事业单位招聘工作人员岗位表</dc:title>
</cp:coreProperties>
</file>