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资格复审应备材料</w:t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一、应届毕业生须提供准考证、二代居民身份证、学生证、普通高校毕业生就业推荐表和其他有关证明材料原件和复印件；</w:t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二、其他人员须提供准考证、二代居民身份证、户口簿、学历证书、学位证书原件和复印件。</w:t>
      </w:r>
    </w:p>
    <w:p>
      <w:pPr>
        <w:pStyle w:val="Normal"/>
        <w:spacing w:lineRule="auto" w:line="360"/>
        <w:ind w:firstLine="672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三、在国有单位工作的在职人员，须提供单位同意报考证明原件。</w:t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四、报考职位对专业技术资格或执业资格、外语水平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运动员等级证书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有要求的，还须提供相应的证书及有关证明材料原件及复印件。</w:t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五、报考职位要求是退役士兵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须提供退役证原件和复印件。</w:t>
      </w:r>
    </w:p>
    <w:p>
      <w:pPr>
        <w:pStyle w:val="Normal"/>
        <w:spacing w:lineRule="auto" w:line="360"/>
        <w:ind w:firstLine="67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六、国外留学归来人员，须提供我驻外使领馆开具的有关证明材料，其学历、学位证书为教育部中国留学服务中心境外学历、学位认证书。</w:t>
      </w:r>
    </w:p>
    <w:p>
      <w:pPr>
        <w:pStyle w:val="Normal"/>
        <w:spacing w:lineRule="auto" w:line="360"/>
        <w:ind w:firstLine="672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七、报考人员所学专业未在《广东省考试录用公务员专业目录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版）》所列的，在网上报名时选择目录中相近专业报考的，所学专业设置须符合国家有关规定，必修课程须与报考职位要求的专业的主要课程基本一致，并在资格复审时提供毕业证书（已毕业）、所学专业课程成绩单（教务处盖章）及毕业院校设置专业的依据等材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22:00Z</dcterms:created>
  <dc:creator>微软用户</dc:creator>
  <dc:description/>
  <cp:keywords/>
  <dc:language>en-US</dc:language>
  <cp:lastModifiedBy>微软用户</cp:lastModifiedBy>
  <dcterms:modified xsi:type="dcterms:W3CDTF">2012-06-13T06:59:00Z</dcterms:modified>
  <cp:revision>7</cp:revision>
  <dc:subject/>
  <dc:title>附件3</dc:title>
</cp:coreProperties>
</file>