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bCs/>
          <w:spacing w:val="14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32"/>
        </w:rPr>
        <w:t>附件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32"/>
        </w:rPr>
        <w:t>1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32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广东省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44"/>
        </w:rPr>
        <w:t>2012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年选拔乡镇公务员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  <w:lang w:eastAsia="zh-CN"/>
        </w:rPr>
        <w:t>佛山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市体检对象名单</w:t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945"/>
        <w:gridCol w:w="1410"/>
        <w:gridCol w:w="1380"/>
        <w:gridCol w:w="2016"/>
        <w:gridCol w:w="1115"/>
      </w:tblGrid>
      <w:tr>
        <w:trPr>
          <w:trHeight w:val="736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类别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职位（组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总成绩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val="zh-CN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 xml:space="preserve">第七项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lang w:val="zh-CN"/>
              </w:rPr>
              <w:t>乡镇企事业单位人员</w:t>
            </w:r>
            <w:r>
              <w:rPr>
                <w:rFonts w:eastAsia="宋体" w:cs="宋体" w:ascii="宋体" w:hAnsi="宋体"/>
                <w:sz w:val="24"/>
                <w:lang w:val="zh-CN"/>
              </w:rPr>
              <w:t>(</w:t>
            </w:r>
            <w:r>
              <w:rPr>
                <w:rFonts w:ascii="宋体" w:hAnsi="宋体" w:cs="宋体"/>
                <w:sz w:val="24"/>
                <w:lang w:val="zh-CN"/>
              </w:rPr>
              <w:t>含乡镇机关临聘人员</w:t>
            </w:r>
            <w:r>
              <w:rPr>
                <w:rFonts w:eastAsia="宋体" w:cs="宋体" w:ascii="宋体" w:hAnsi="宋体"/>
                <w:sz w:val="24"/>
                <w:lang w:val="zh-CN"/>
              </w:rPr>
              <w:t>)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禅城区张槎街道办事处公务员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沛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3019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2.63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晓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08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86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桂城街道办事处公务员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凤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3025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29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钟姗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28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21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九江镇人民政府公务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淑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2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3.538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狮山镇人民政府公务员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新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01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5.600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罗敏红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25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3.952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何其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3026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3.15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03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2.802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大沥镇人民政府公务员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黎敏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04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426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泳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26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9.75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里水镇人民政府公务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蒙浩荣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19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38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西樵镇人民政府公务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玉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15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66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明区更合镇人民政府公务员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植建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33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31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秀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2033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9.084 </w:t>
            </w:r>
          </w:p>
        </w:tc>
      </w:tr>
      <w:tr>
        <w:trPr>
          <w:trHeight w:val="386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乐平镇人民政府公务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05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卢志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7770503019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914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8:52:50Z</dcterms:created>
  <dc:creator/>
  <dc:description/>
  <dc:language>en-US</dc:language>
  <cp:lastModifiedBy/>
  <dcterms:modified xsi:type="dcterms:W3CDTF">1899-12-30T00:00:00Z</dcterms:modified>
  <cp:revision>0</cp:revision>
  <dc:subject/>
  <dc:title>广东省2012年选拔乡镇公务员　　市体检对象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