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spacing w:val="8"/>
          <w:kern w:val="0"/>
          <w:sz w:val="32"/>
          <w:szCs w:val="32"/>
        </w:rPr>
      </w:pPr>
      <w:r>
        <w:rPr>
          <w:rFonts w:ascii="黑体" w:hAnsi="黑体" w:cs="华文中宋" w:eastAsia="黑体"/>
          <w:bCs/>
          <w:spacing w:val="14"/>
          <w:kern w:val="0"/>
          <w:sz w:val="32"/>
          <w:szCs w:val="32"/>
        </w:rPr>
        <w:t>附件</w:t>
      </w: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620" w:before="0" w:after="312"/>
        <w:jc w:val="center"/>
        <w:outlineLvl w:val="0"/>
        <w:rPr>
          <w:rFonts w:ascii="华文中宋" w:hAnsi="华文中宋" w:eastAsia="华文中宋" w:cs="华文中宋"/>
          <w:b/>
          <w:b/>
          <w:bCs/>
          <w:spacing w:val="14"/>
          <w:kern w:val="0"/>
          <w:sz w:val="24"/>
        </w:rPr>
      </w:pP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广东省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44"/>
        </w:rPr>
        <w:t>2012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年选拔乡镇公务员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  <w:lang w:eastAsia="zh-CN"/>
        </w:rPr>
        <w:t>佛山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市体检对象名单</w:t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25"/>
        <w:gridCol w:w="1485"/>
        <w:gridCol w:w="1665"/>
        <w:gridCol w:w="2173"/>
        <w:gridCol w:w="1115"/>
      </w:tblGrid>
      <w:tr>
        <w:trPr>
          <w:trHeight w:val="8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类别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职位（组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总成绩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第六项   服务基层项目人员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 w:eastAsia="zh-CN"/>
              </w:rPr>
              <w:t>禅城区南庄镇人民政府公务员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zh-CN" w:eastAsia="zh-CN"/>
              </w:rPr>
              <w:t>高明区杨和镇人民政府公务员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zh-CN" w:eastAsia="zh-CN"/>
              </w:rPr>
              <w:t>高明区更合镇人民政府公务员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5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潘汉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39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1.466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麦汝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38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9.116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黎君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4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7.822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南海区九江镇人民政府公务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zh-CN"/>
              </w:rPr>
              <w:t>南海区狮山镇人民政府公务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zh-CN"/>
              </w:rPr>
              <w:t>南海区大沥镇人民政府公务员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5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古金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34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6.122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万艺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3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4.634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伟钊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40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4.436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国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4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2.604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殷小彬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31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084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三水区南山镇人民政府公务员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zh-CN"/>
              </w:rPr>
              <w:t>三水区白坭镇人民政府公务员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005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志华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36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220 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骆昱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660503041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4.888 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8:39:41Z</dcterms:created>
  <dc:creator/>
  <dc:description/>
  <dc:language>en-US</dc:language>
  <cp:lastModifiedBy/>
  <dcterms:modified xsi:type="dcterms:W3CDTF">1899-12-30T00:00:00Z</dcterms:modified>
  <cp:revision>0</cp:revision>
  <dc:subject/>
  <dc:title>广东省2012年选拔乡镇公务员　　市体检对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